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rPr>
          <w:lang w:val="bg-BG"/>
        </w:rPr>
      </w:pPr>
      <w:r>
        <w:rPr>
          <w:lang w:val="bg-BG"/>
        </w:rPr>
      </w:r>
    </w:p>
    <w:p>
      <w:pPr>
        <w:pStyle w:val="Normal"/>
        <w:jc w:val="right"/>
        <w:rPr>
          <w:b/>
          <w:b/>
          <w:i/>
          <w:i/>
          <w:lang w:val="bg-BG"/>
        </w:rPr>
      </w:pPr>
      <w:r>
        <w:rPr>
          <w:b/>
          <w:i/>
          <w:lang w:val="bg-BG" w:eastAsia="bg-BG"/>
        </w:rPr>
        <w:t>Приложение 4</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няколко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lang w:val="bg-BG"/>
              </w:rPr>
            </w:pPr>
            <w:r>
              <w:rPr>
                <w:b/>
                <w:sz w:val="28"/>
                <w:szCs w:val="28"/>
                <w:lang w:val="bg-BG" w:eastAsia="bg-BG"/>
              </w:rPr>
              <w:t>BG06RDNP001-19.784 МИГ-община Марица - Мярка М4.1 „Инвестиции в земеделски стопанств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lang w:val="bg-BG"/>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val="bg-BG" w:eastAsia="bg-BG"/>
              </w:rPr>
              <w:t>Проектното предложение е подадено в ИСУН 2020 в срока, определен в 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784</w:t>
            </w:r>
          </w:p>
          <w:p>
            <w:pPr>
              <w:pStyle w:val="Normal"/>
              <w:spacing w:before="120" w:after="0"/>
              <w:rPr>
                <w:sz w:val="20"/>
                <w:szCs w:val="20"/>
                <w:lang w:val="bg-BG"/>
              </w:rPr>
            </w:pPr>
            <w:r>
              <w:rPr>
                <w:sz w:val="20"/>
                <w:szCs w:val="20"/>
                <w:lang w:val="bg-BG"/>
              </w:rPr>
              <w:t>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3358077912"/>
            <w:bookmarkStart w:id="1" w:name="__Fieldmark__0_3358077912"/>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3358077912"/>
            <w:bookmarkStart w:id="3" w:name="__Fieldmark__1_3358077912"/>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3358077912"/>
            <w:bookmarkStart w:id="5" w:name="__Fieldmark__2_3358077912"/>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lang w:val="bg-BG"/>
              </w:rPr>
              <w:t>Формулярът за кандидатстване е подаден с Квалифициран електронен подпис</w:t>
            </w:r>
            <w:r>
              <w:rPr>
                <w:sz w:val="20"/>
                <w:szCs w:val="20"/>
                <w:shd w:fill="FFFFFF" w:val="clear"/>
              </w:rPr>
              <w:t> </w:t>
            </w:r>
            <w:r>
              <w:rPr>
                <w:sz w:val="20"/>
                <w:szCs w:val="20"/>
                <w:shd w:fill="FFFFFF" w:val="clear"/>
                <w:lang w:val="bg-BG"/>
              </w:rPr>
              <w:t>(КЕП)</w:t>
            </w:r>
            <w:r>
              <w:rPr>
                <w:sz w:val="20"/>
                <w:szCs w:val="20"/>
                <w:shd w:fill="FFFFFF" w:val="clear"/>
              </w:rPr>
              <w:t> </w:t>
            </w:r>
            <w:r>
              <w:rPr>
                <w:sz w:val="20"/>
                <w:szCs w:val="20"/>
                <w:shd w:fill="FFFFFF" w:val="clear"/>
                <w:lang w:val="bg-BG"/>
              </w:rPr>
              <w:t>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784 Формуляр за кандидатстване. ТРРЮЛНЦ/ Регистър БУЛСТАТ</w:t>
            </w:r>
          </w:p>
          <w:p>
            <w:pPr>
              <w:pStyle w:val="Normal"/>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3358077912"/>
            <w:bookmarkStart w:id="7" w:name="__Fieldmark__3_3358077912"/>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3358077912"/>
            <w:bookmarkStart w:id="9" w:name="__Fieldmark__4_3358077912"/>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3358077912"/>
            <w:bookmarkStart w:id="11" w:name="__Fieldmark__5_3358077912"/>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val="bg-B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val="bg-B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val="bg-B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lang w:val="bg-BG"/>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Процедура № BG06RDNP001-19.784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3358077912"/>
            <w:bookmarkStart w:id="13" w:name="__Fieldmark__6_3358077912"/>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3358077912"/>
            <w:bookmarkStart w:id="15" w:name="__Fieldmark__7_3358077912"/>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3358077912"/>
            <w:bookmarkStart w:id="17" w:name="__Fieldmark__8_3358077912"/>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4999" w:type="dxa"/>
        <w:jc w:val="left"/>
        <w:tblInd w:w="-555" w:type="dxa"/>
        <w:tblLayout w:type="fixed"/>
        <w:tblCellMar>
          <w:top w:w="0" w:type="dxa"/>
          <w:left w:w="108" w:type="dxa"/>
          <w:bottom w:w="0" w:type="dxa"/>
          <w:right w:w="108" w:type="dxa"/>
        </w:tblCellMar>
      </w:tblPr>
      <w:tblGrid>
        <w:gridCol w:w="540"/>
        <w:gridCol w:w="5529"/>
        <w:gridCol w:w="2551"/>
        <w:gridCol w:w="1228"/>
        <w:gridCol w:w="5151"/>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539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i/>
                <w:sz w:val="20"/>
                <w:szCs w:val="20"/>
                <w:lang w:val="en-GB" w:eastAsia="bg-BG"/>
              </w:rPr>
              <w:t>(</w:t>
            </w:r>
            <w:r>
              <w:rPr>
                <w:i/>
                <w:sz w:val="20"/>
                <w:szCs w:val="20"/>
                <w:lang w:val="bg-BG" w:eastAsia="bg-BG"/>
              </w:rPr>
              <w:t xml:space="preserve">в електронен формат, по образец на ДФЗ, наличен на </w:t>
            </w:r>
            <w:r>
              <w:rPr>
                <w:i/>
                <w:sz w:val="20"/>
                <w:szCs w:val="20"/>
                <w:lang w:eastAsia="bg-BG"/>
              </w:rPr>
              <w:t xml:space="preserve">интернет сайта на ДФЗ </w:t>
            </w:r>
            <w:r>
              <w:rPr>
                <w:i/>
                <w:lang w:val="bg-BG" w:eastAsia="bg-BG"/>
              </w:rPr>
              <w:t>(</w:t>
            </w:r>
            <w:hyperlink r:id="rId10">
              <w:r>
                <w:rPr>
                  <w:rStyle w:val="InternetLink"/>
                  <w:i/>
                  <w:color w:val="0563C1"/>
                  <w:u w:val="single"/>
                </w:rPr>
                <w:t>https://www.dfz.bg/bg/support-measures-have-ended/-/asset_publisher/iqxr/content/procedura-po-podmarka-19-2-prilagane-na-operacii-v-ramkite-na-strategii-za-vodeno-ot-obsnostite-mestno-razvitie-1?_com_liferay_asset_publisher_web_portlet_AssetPublisherPortlet_INSTANCE_iqxr_assetEntryId=1348595&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_com_liferay_asset_publisher_web_portlet_AssetPublisherPortlet_INSTANCE_iqxr_assetEntryId%3D1348595%26_com_liferay</w:t>
              </w:r>
            </w:hyperlink>
            <w:r>
              <w:rPr>
                <w:i/>
                <w:lang w:val="bg-BG" w:eastAsia="bg-BG"/>
              </w:rPr>
              <w:t>)</w:t>
            </w:r>
          </w:p>
          <w:p>
            <w:pPr>
              <w:pStyle w:val="Normal"/>
              <w:shd w:fill="FFFFFF" w:val="clear"/>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раздел 23 от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3358077912"/>
            <w:bookmarkStart w:id="19" w:name="__Fieldmark__9_3358077912"/>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3358077912"/>
            <w:bookmarkStart w:id="21" w:name="__Fieldmark__10_3358077912"/>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3358077912"/>
            <w:bookmarkStart w:id="23" w:name="__Fieldmark__11_3358077912"/>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lang w:val="bg-BG"/>
              </w:rPr>
            </w:pPr>
            <w:r>
              <w:rPr>
                <w:rFonts w:eastAsia="Calibri"/>
                <w:sz w:val="20"/>
                <w:szCs w:val="20"/>
                <w:lang w:val="bg-BG"/>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Декларация за съгласие и информираност за обработване на лични данни </w:t>
            </w:r>
            <w:r>
              <w:rPr>
                <w:i/>
                <w:sz w:val="20"/>
                <w:szCs w:val="20"/>
                <w:lang w:val="bg-BG" w:eastAsia="bg-BG"/>
              </w:rPr>
              <w:t>(по чл. 47, ал. 2, т.2 от Наредба № 22, Приложение № 6 към Условията за кандидатстване)</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3358077912"/>
            <w:bookmarkStart w:id="25" w:name="__Fieldmark__12_3358077912"/>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3358077912"/>
            <w:bookmarkStart w:id="27" w:name="__Fieldmark__13_3358077912"/>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3358077912"/>
            <w:bookmarkStart w:id="29" w:name="__Fieldmark__14_3358077912"/>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10"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реда на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3358077912"/>
            <w:bookmarkStart w:id="31" w:name="__Fieldmark__15_3358077912"/>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3358077912"/>
            <w:bookmarkStart w:id="33" w:name="__Fieldmark__16_3358077912"/>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3358077912"/>
            <w:bookmarkStart w:id="35" w:name="__Fieldmark__17_3358077912"/>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iCs/>
                <w:sz w:val="20"/>
                <w:szCs w:val="20"/>
                <w:shd w:fill="FEFEFE" w:val="clear"/>
                <w:lang w:val="bg-BG"/>
              </w:rPr>
              <w:t xml:space="preserve">Учредителен акт или устав, или дружествен договор </w:t>
            </w:r>
            <w:r>
              <w:rPr>
                <w:i/>
                <w:iCs/>
                <w:sz w:val="20"/>
                <w:szCs w:val="20"/>
                <w:shd w:fill="FEFEFE" w:val="clear"/>
                <w:lang w:val="bg-BG"/>
              </w:rPr>
              <w:t>(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3358077912"/>
            <w:bookmarkStart w:id="37" w:name="__Fieldmark__18_3358077912"/>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3358077912"/>
            <w:bookmarkStart w:id="39" w:name="__Fieldmark__19_3358077912"/>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3358077912"/>
            <w:bookmarkStart w:id="41" w:name="__Fieldmark__20_3358077912"/>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jc w:val="both"/>
              <w:rPr>
                <w:sz w:val="20"/>
                <w:szCs w:val="20"/>
                <w:lang w:val="en-GB" w:eastAsia="bg-BG"/>
              </w:rPr>
            </w:pPr>
            <w:r>
              <w:rPr>
                <w:sz w:val="20"/>
                <w:szCs w:val="20"/>
                <w:lang w:val="bg-BG" w:eastAsia="bg-BG"/>
              </w:rPr>
              <w:t xml:space="preserve">Нотариално заверено изрично пълномощно, в случай че документите не се подават лично от кандидата. </w:t>
            </w:r>
          </w:p>
          <w:p>
            <w:pPr>
              <w:pStyle w:val="Normal"/>
              <w:shd w:fill="FFFFFF" w:val="clear"/>
              <w:spacing w:lineRule="atLeast" w:line="242"/>
              <w:jc w:val="both"/>
              <w:rPr>
                <w:i/>
                <w:i/>
                <w:sz w:val="20"/>
                <w:szCs w:val="20"/>
                <w:lang w:val="bg-BG"/>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w:t>
            </w:r>
          </w:p>
          <w:p>
            <w:pPr>
              <w:pStyle w:val="Normal"/>
              <w:shd w:fill="FFFFFF" w:val="clear"/>
              <w:spacing w:lineRule="atLeast" w:line="242"/>
              <w:jc w:val="both"/>
              <w:rPr>
                <w:i/>
                <w:i/>
                <w:spacing w:val="-6"/>
                <w:sz w:val="20"/>
                <w:szCs w:val="20"/>
                <w:lang w:val="bg-BG"/>
              </w:rPr>
            </w:pPr>
            <w:r>
              <w:rPr>
                <w:i/>
                <w:sz w:val="20"/>
                <w:szCs w:val="20"/>
                <w:lang w:val="bg-BG"/>
              </w:rPr>
              <w:t>От текста на пълномощното/ите трябва да става ясно, че представляващия/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lineRule="atLeast" w:line="242"/>
              <w:jc w:val="both"/>
              <w:rPr>
                <w:i/>
                <w:i/>
                <w:spacing w:val="-6"/>
                <w:sz w:val="20"/>
                <w:szCs w:val="20"/>
                <w:lang w:val="bg-BG"/>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3358077912"/>
            <w:bookmarkStart w:id="43" w:name="__Fieldmark__21_3358077912"/>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3358077912"/>
            <w:bookmarkStart w:id="45" w:name="__Fieldmark__22_3358077912"/>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3358077912"/>
            <w:bookmarkStart w:id="47" w:name="__Fieldmark__23_3358077912"/>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43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0"/>
                <w:szCs w:val="20"/>
                <w:lang w:val="bg-BG" w:eastAsia="bg-BG"/>
              </w:rPr>
              <w:t>Декларация за липса на основания за отстраняване</w:t>
            </w:r>
            <w:r>
              <w:rPr>
                <w:sz w:val="20"/>
                <w:szCs w:val="20"/>
                <w:lang w:val="en-GB" w:eastAsia="bg-BG"/>
              </w:rPr>
              <w:t xml:space="preserve"> </w:t>
            </w:r>
            <w:r>
              <w:rPr>
                <w:i/>
                <w:sz w:val="20"/>
                <w:szCs w:val="20"/>
                <w:lang w:val="en-GB" w:eastAsia="bg-BG"/>
              </w:rPr>
              <w:t>(</w:t>
            </w:r>
            <w:r>
              <w:rPr>
                <w:i/>
                <w:sz w:val="20"/>
                <w:szCs w:val="20"/>
                <w:lang w:val="bg-BG" w:eastAsia="bg-BG"/>
              </w:rPr>
              <w:t>Приложение № 7 към Условията за кандидатстване</w:t>
            </w:r>
            <w:r>
              <w:rPr>
                <w:i/>
                <w:sz w:val="20"/>
                <w:szCs w:val="20"/>
                <w:lang w:eastAsia="bg-BG"/>
              </w:rPr>
              <w:t>)</w:t>
            </w:r>
            <w:r>
              <w:rPr>
                <w:i/>
                <w:sz w:val="20"/>
                <w:szCs w:val="20"/>
                <w:lang w:val="bg-BG" w:eastAsia="bg-BG"/>
              </w:rPr>
              <w:t xml:space="preserve"> </w:t>
            </w:r>
          </w:p>
          <w:p>
            <w:pPr>
              <w:pStyle w:val="Normal"/>
              <w:shd w:fill="FFFFFF" w:val="clear"/>
              <w:spacing w:lineRule="auto" w:line="276"/>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w:t>
            </w:r>
          </w:p>
          <w:p>
            <w:pPr>
              <w:pStyle w:val="Normal"/>
              <w:shd w:fill="FFFFFF" w:val="clear"/>
              <w:spacing w:lineRule="auto" w:line="276"/>
              <w:jc w:val="both"/>
              <w:rPr>
                <w:i/>
                <w:i/>
                <w:sz w:val="20"/>
                <w:szCs w:val="20"/>
                <w:lang w:val="en-GB" w:eastAsia="bg-BG"/>
              </w:rPr>
            </w:pPr>
            <w:r>
              <w:rPr>
                <w:i/>
                <w:sz w:val="20"/>
                <w:szCs w:val="20"/>
                <w:lang w:val="bg-BG" w:eastAsia="bg-BG"/>
              </w:rPr>
              <w:t>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3358077912"/>
            <w:bookmarkStart w:id="49" w:name="__Fieldmark__24_3358077912"/>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3358077912"/>
            <w:bookmarkStart w:id="51" w:name="__Fieldmark__25_3358077912"/>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3358077912"/>
            <w:bookmarkStart w:id="53" w:name="__Fieldmark__26_3358077912"/>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Свидетелство за съдимост от представляващия/те кандидата, издадено не по-рано от 6 месеца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3358077912"/>
            <w:bookmarkStart w:id="55" w:name="__Fieldmark__27_3358077912"/>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3358077912"/>
            <w:bookmarkStart w:id="57" w:name="__Fieldmark__28_3358077912"/>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3358077912"/>
            <w:bookmarkStart w:id="59" w:name="__Fieldmark__29_3358077912"/>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10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sz w:val="20"/>
                <w:szCs w:val="20"/>
                <w:lang w:val="bg-BG" w:eastAsia="bg-BG"/>
              </w:rPr>
              <w:t xml:space="preserve">Декларация за нередности </w:t>
            </w:r>
            <w:r>
              <w:rPr>
                <w:i/>
                <w:sz w:val="20"/>
                <w:szCs w:val="20"/>
                <w:lang w:eastAsia="bg-BG"/>
              </w:rPr>
              <w:t>(</w:t>
            </w:r>
            <w:r>
              <w:rPr>
                <w:i/>
                <w:sz w:val="20"/>
                <w:szCs w:val="20"/>
                <w:lang w:val="bg-BG" w:eastAsia="bg-BG"/>
              </w:rPr>
              <w:t>по чл. 36, ал. 1, т. 2 от Наредба №22, Приложение № 8 към Условията за кандидатстване</w:t>
            </w:r>
            <w:r>
              <w:rPr>
                <w:i/>
                <w:sz w:val="20"/>
                <w:szCs w:val="20"/>
                <w:lang w:eastAsia="bg-BG"/>
              </w:rPr>
              <w:t>)</w:t>
            </w:r>
          </w:p>
          <w:p>
            <w:pPr>
              <w:pStyle w:val="Normal"/>
              <w:shd w:fill="FEFEFE" w:val="clear"/>
              <w:jc w:val="both"/>
              <w:rPr>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3358077912"/>
            <w:bookmarkStart w:id="61" w:name="__Fieldmark__30_3358077912"/>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3358077912"/>
            <w:bookmarkStart w:id="63" w:name="__Fieldmark__31_3358077912"/>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3358077912"/>
            <w:bookmarkStart w:id="65" w:name="__Fieldmark__32_3358077912"/>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en-GB" w:eastAsia="bg-BG"/>
              </w:rPr>
            </w:pPr>
            <w:r>
              <w:rPr>
                <w:sz w:val="20"/>
                <w:szCs w:val="20"/>
                <w:lang w:val="bg-BG" w:eastAsia="bg-BG"/>
              </w:rPr>
              <w:t xml:space="preserve">Декларация за изкуствено създадени условия и/или функционална несамостоятелност </w:t>
            </w:r>
            <w:r>
              <w:rPr>
                <w:i/>
                <w:sz w:val="20"/>
                <w:szCs w:val="20"/>
                <w:lang w:val="en-GB" w:eastAsia="bg-BG"/>
              </w:rPr>
              <w:t>(</w:t>
            </w:r>
            <w:r>
              <w:rPr>
                <w:i/>
                <w:sz w:val="20"/>
                <w:szCs w:val="20"/>
                <w:lang w:val="bg-BG" w:eastAsia="bg-BG"/>
              </w:rPr>
              <w:t>Приложение № 9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3358077912"/>
            <w:bookmarkStart w:id="67" w:name="__Fieldmark__33_3358077912"/>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3358077912"/>
            <w:bookmarkStart w:id="69" w:name="__Fieldmark__34_3358077912"/>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3358077912"/>
            <w:bookmarkStart w:id="71" w:name="__Fieldmark__35_3358077912"/>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lineRule="auto" w:line="276"/>
              <w:jc w:val="both"/>
              <w:rPr>
                <w:sz w:val="20"/>
                <w:szCs w:val="20"/>
                <w:lang w:val="bg-BG" w:eastAsia="bg-BG"/>
              </w:rPr>
            </w:pPr>
            <w:r>
              <w:rPr>
                <w:i/>
                <w:sz w:val="20"/>
                <w:szCs w:val="20"/>
                <w:lang w:val="bg-BG" w:eastAsia="bg-BG"/>
              </w:rPr>
              <w:t xml:space="preserve">В случай, че за проектните дейности не е необходимо провеждането на процедура по реда на глава </w:t>
            </w:r>
            <w:r>
              <w:rPr>
                <w:i/>
                <w:sz w:val="20"/>
                <w:szCs w:val="20"/>
                <w:lang w:val="en-GB" w:eastAsia="bg-BG"/>
              </w:rPr>
              <w:t>VI</w:t>
            </w:r>
            <w:r>
              <w:rPr>
                <w:i/>
                <w:sz w:val="20"/>
                <w:szCs w:val="20"/>
                <w:lang w:eastAsia="bg-BG"/>
              </w:rPr>
              <w:t xml:space="preserve"> </w:t>
            </w:r>
            <w:r>
              <w:rPr>
                <w:i/>
                <w:sz w:val="20"/>
                <w:szCs w:val="20"/>
                <w:lang w:val="bg-BG" w:eastAsia="bg-BG"/>
              </w:rPr>
              <w:t>от ЗООС и не попадат в обхвата на чл.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3358077912"/>
            <w:bookmarkStart w:id="73" w:name="__Fieldmark__36_3358077912"/>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3358077912"/>
            <w:bookmarkStart w:id="75" w:name="__Fieldmark__37_3358077912"/>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3358077912"/>
            <w:bookmarkStart w:id="77" w:name="__Fieldmark__38_3358077912"/>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3358077912"/>
            <w:bookmarkStart w:id="79" w:name="__Fieldmark__39_3358077912"/>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3358077912"/>
            <w:bookmarkStart w:id="81" w:name="__Fieldmark__40_3358077912"/>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3358077912"/>
            <w:bookmarkStart w:id="83" w:name="__Fieldmark__41_3358077912"/>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удостоверяващ, че предприятието отговаря на изискванията за хигиена на храните/фуражите и тяхната безопасност, издаден от БАБХ </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3358077912"/>
            <w:bookmarkStart w:id="85" w:name="__Fieldmark__42_3358077912"/>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3358077912"/>
            <w:bookmarkStart w:id="87" w:name="__Fieldmark__43_3358077912"/>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3358077912"/>
            <w:bookmarkStart w:id="89" w:name="__Fieldmark__44_3358077912"/>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Бизнес план </w:t>
            </w:r>
          </w:p>
          <w:p>
            <w:pPr>
              <w:pStyle w:val="Normal"/>
              <w:shd w:fill="FFFFFF" w:val="clear"/>
              <w:spacing w:lineRule="auto" w:line="276"/>
              <w:jc w:val="both"/>
              <w:rPr>
                <w:i/>
                <w:i/>
                <w:sz w:val="20"/>
                <w:szCs w:val="20"/>
                <w:lang w:val="bg-BG" w:eastAsia="bg-BG"/>
              </w:rPr>
            </w:pPr>
            <w:r>
              <w:rPr>
                <w:i/>
                <w:sz w:val="20"/>
                <w:szCs w:val="20"/>
                <w:lang w:val="bg-BG" w:eastAsia="bg-BG"/>
              </w:rPr>
              <w:t xml:space="preserve">Бизнес планът се представя за 5-годишен период, а в случаите на инвестиции за трайни насаждения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r>
              <w:rPr>
                <w:i/>
                <w:lang w:val="bg-BG" w:eastAsia="bg-BG"/>
              </w:rPr>
              <w:t>(</w:t>
            </w:r>
            <w:hyperlink r:id="rId11">
              <w:r>
                <w:rPr>
                  <w:rStyle w:val="InternetLink"/>
                  <w:i/>
                  <w:color w:val="0563C1"/>
                  <w:u w:val="single"/>
                </w:rPr>
                <w:t>https://www.dfz.bg/bg/support-measures-have-ended/-/asset_publisher/iqxr/content/procedura-po-podmarka-19-2-prilagane-na-operacii-v-ramkite-na-strategii-za-vodeno-ot-obsnostite-mestno-razvitie-1?_com_liferay_asset_publisher_web_portlet_AssetPublisherPortlet_INSTANCE_iqxr_assetEntryId=1348595&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_com_liferay_asset_publisher_web_portlet_AssetPublisherPortlet_INSTANCE_iqxr_assetEntryId%3D1348595%26_com_liferay</w:t>
              </w:r>
            </w:hyperlink>
            <w:r>
              <w:rPr>
                <w:i/>
                <w:lang w:val="bg-BG"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3358077912"/>
            <w:bookmarkStart w:id="91" w:name="__Fieldmark__45_3358077912"/>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3358077912"/>
            <w:bookmarkStart w:id="93" w:name="__Fieldmark__46_3358077912"/>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3358077912"/>
            <w:bookmarkStart w:id="95" w:name="__Fieldmark__47_3358077912"/>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9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Отчет за приходи и разходи (</w:t>
            </w:r>
            <w:r>
              <w:rPr>
                <w:i/>
                <w:color w:val="000000"/>
                <w:sz w:val="20"/>
                <w:szCs w:val="20"/>
                <w:lang w:val="bg-BG" w:eastAsia="bg-BG"/>
              </w:rPr>
              <w:t>важи за кандидати юридически лица и еднолични търговци)</w:t>
            </w:r>
          </w:p>
          <w:p>
            <w:pPr>
              <w:pStyle w:val="Normal"/>
              <w:shd w:fill="FFFFFF" w:val="clear"/>
              <w:spacing w:before="0" w:after="60"/>
              <w:jc w:val="both"/>
              <w:rPr>
                <w:i/>
                <w:i/>
                <w:lang w:val="bg-BG" w:eastAsia="bg-BG"/>
              </w:rPr>
            </w:pPr>
            <w:r>
              <w:rPr>
                <w:i/>
                <w:lang w:val="bg-BG" w:eastAsia="bg-BG"/>
              </w:rPr>
              <w:t xml:space="preserve">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 </w:t>
            </w:r>
          </w:p>
          <w:p>
            <w:pPr>
              <w:pStyle w:val="Normal"/>
              <w:shd w:fill="FFFFFF" w:val="clear"/>
              <w:spacing w:lineRule="auto" w:line="276"/>
              <w:jc w:val="both"/>
              <w:rPr>
                <w:i/>
                <w:i/>
                <w:color w:val="000000"/>
                <w:sz w:val="20"/>
                <w:szCs w:val="20"/>
                <w:lang w:val="bg-BG" w:eastAsia="bg-BG"/>
              </w:rPr>
            </w:pPr>
            <w:r>
              <w:rPr>
                <w:i/>
                <w:color w:val="000000"/>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 ТРРЮЛНЦ</w:t>
            </w:r>
          </w:p>
          <w:p>
            <w:pPr>
              <w:pStyle w:val="Normal"/>
              <w:rPr>
                <w:color w:val="000000"/>
                <w:sz w:val="20"/>
                <w:szCs w:val="20"/>
                <w:lang w:val="bg-BG"/>
              </w:rPr>
            </w:pPr>
            <w:r>
              <w:rPr>
                <w:color w:val="000000"/>
                <w:sz w:val="20"/>
                <w:szCs w:val="20"/>
                <w:lang w:val="bg-BG"/>
              </w:rPr>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6" w:name="__Fieldmark__48_3358077912"/>
            <w:bookmarkStart w:id="97" w:name="__Fieldmark__48_3358077912"/>
            <w:bookmarkEnd w:id="97"/>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8" w:name="__Fieldmark__49_3358077912"/>
            <w:bookmarkStart w:id="99" w:name="__Fieldmark__49_3358077912"/>
            <w:bookmarkEnd w:id="9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0" w:name="__Fieldmark__50_3358077912"/>
            <w:bookmarkStart w:id="101" w:name="__Fieldmark__50_3358077912"/>
            <w:bookmarkEnd w:id="101"/>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Отговор „ДА“ се отбелязва в случай, че кандидатът е представил изискуемите документи и представените документи съдържат коректно попълнена информация.</w:t>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се изисква допълнителна информация.</w:t>
            </w:r>
          </w:p>
          <w:p>
            <w:pPr>
              <w:pStyle w:val="Normal"/>
              <w:jc w:val="both"/>
              <w:rPr>
                <w:bCs/>
                <w:iCs/>
                <w:color w:val="000000"/>
                <w:sz w:val="20"/>
                <w:szCs w:val="20"/>
                <w:lang w:val="bg-BG" w:eastAsia="bg-BG"/>
              </w:rPr>
            </w:pPr>
            <w:r>
              <w:rPr>
                <w:bCs/>
                <w:iCs/>
                <w:color w:val="000000"/>
                <w:sz w:val="20"/>
                <w:szCs w:val="20"/>
                <w:lang w:val="bg-BG" w:eastAsia="bg-BG"/>
              </w:rPr>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Инвентарна книга към датата на подаване на проектно предложение към С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2" w:name="__Fieldmark__51_3358077912"/>
            <w:bookmarkStart w:id="103" w:name="__Fieldmark__51_3358077912"/>
            <w:bookmarkEnd w:id="103"/>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4" w:name="__Fieldmark__52_3358077912"/>
            <w:bookmarkStart w:id="105" w:name="__Fieldmark__52_3358077912"/>
            <w:bookmarkEnd w:id="105"/>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6" w:name="__Fieldmark__53_3358077912"/>
            <w:bookmarkStart w:id="107" w:name="__Fieldmark__53_3358077912"/>
            <w:bookmarkEnd w:id="107"/>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color w:val="000000"/>
                <w:sz w:val="20"/>
                <w:szCs w:val="20"/>
                <w:lang w:val="bg-BG" w:eastAsia="bg-BG"/>
              </w:rPr>
            </w:pPr>
            <w:r>
              <w:rPr>
                <w:color w:val="000000"/>
                <w:sz w:val="20"/>
                <w:szCs w:val="20"/>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i/>
                <w:color w:val="000000"/>
                <w:sz w:val="20"/>
                <w:szCs w:val="20"/>
                <w:lang w:val="bg-BG" w:eastAsia="bg-BG"/>
              </w:rPr>
              <w:t>(за юридически лица и еднолични търговци)</w:t>
            </w:r>
          </w:p>
          <w:p>
            <w:pPr>
              <w:pStyle w:val="Normal"/>
              <w:shd w:fill="FFFFFF" w:val="clear"/>
              <w:spacing w:before="0" w:after="60"/>
              <w:jc w:val="both"/>
              <w:rPr>
                <w:i/>
                <w:i/>
                <w:lang w:val="bg-BG" w:eastAsia="bg-BG"/>
              </w:rPr>
            </w:pPr>
            <w:r>
              <w:rPr>
                <w:i/>
                <w:lang w:val="bg-BG" w:eastAsia="bg-BG"/>
              </w:rPr>
              <w:t xml:space="preserve">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p>
            <w:pPr>
              <w:pStyle w:val="Normal"/>
              <w:rPr>
                <w:color w:val="000000"/>
                <w:sz w:val="20"/>
                <w:szCs w:val="20"/>
                <w:lang w:val="bg-BG"/>
              </w:rPr>
            </w:pPr>
            <w:r>
              <w:rPr>
                <w:color w:val="000000"/>
                <w:sz w:val="20"/>
                <w:szCs w:val="20"/>
                <w:lang w:val="bg-BG"/>
              </w:rPr>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8" w:name="__Fieldmark__54_3358077912"/>
            <w:bookmarkStart w:id="109" w:name="__Fieldmark__54_3358077912"/>
            <w:bookmarkEnd w:id="10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0" w:name="__Fieldmark__55_3358077912"/>
            <w:bookmarkStart w:id="111" w:name="__Fieldmark__55_3358077912"/>
            <w:bookmarkEnd w:id="111"/>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2" w:name="__Fieldmark__56_3358077912"/>
            <w:bookmarkStart w:id="113" w:name="__Fieldmark__56_3358077912"/>
            <w:bookmarkEnd w:id="113"/>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color w:val="000000"/>
                <w:sz w:val="20"/>
                <w:szCs w:val="20"/>
                <w:lang w:val="bg-BG"/>
              </w:rPr>
            </w:pPr>
            <w:r>
              <w:rPr>
                <w:color w:val="000000"/>
                <w:sz w:val="20"/>
                <w:szCs w:val="20"/>
                <w:lang w:val="bg-BG"/>
              </w:rPr>
              <w:t>Отговор „ДА“ се отбелязва в случай, че кандидатът е представил изискуемите документи и представените документи съдържат коректно попълнена информация.</w:t>
            </w:r>
          </w:p>
          <w:p>
            <w:pPr>
              <w:pStyle w:val="Normal"/>
              <w:rPr>
                <w:color w:val="000000"/>
                <w:sz w:val="20"/>
                <w:szCs w:val="20"/>
                <w:lang w:val="bg-BG"/>
              </w:rPr>
            </w:pPr>
            <w:r>
              <w:rPr>
                <w:color w:val="000000"/>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се изисква допълнителна информация.</w:t>
            </w:r>
          </w:p>
        </w:tc>
      </w:tr>
      <w:tr>
        <w:trPr>
          <w:trHeight w:val="109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color w:val="000000"/>
                <w:sz w:val="20"/>
                <w:szCs w:val="20"/>
                <w:lang w:val="bg-BG" w:eastAsia="bg-BG"/>
              </w:rPr>
              <w:t>(Приложение № 10 и Приложение № 10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3358077912"/>
            <w:bookmarkStart w:id="115" w:name="__Fieldmark__57_3358077912"/>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3358077912"/>
            <w:bookmarkStart w:id="117" w:name="__Fieldmark__58_3358077912"/>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3358077912"/>
            <w:bookmarkStart w:id="119" w:name="__Fieldmark__59_3358077912"/>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bg-BG" w:eastAsia="bg-BG"/>
              </w:rPr>
            </w:pPr>
            <w:r>
              <w:rPr>
                <w:color w:val="000000"/>
                <w:sz w:val="20"/>
                <w:szCs w:val="20"/>
                <w:lang w:val="bg-BG" w:eastAsia="bg-BG"/>
              </w:rPr>
              <w:t>Формуляр за мониторинг (</w:t>
            </w:r>
            <w:r>
              <w:rPr>
                <w:i/>
                <w:color w:val="000000"/>
                <w:sz w:val="20"/>
                <w:szCs w:val="20"/>
                <w:lang w:val="bg-BG" w:eastAsia="bg-BG"/>
              </w:rPr>
              <w:t>по чл. 47, ал. 2, т.</w:t>
            </w:r>
            <w:r>
              <w:rPr>
                <w:i/>
                <w:color w:val="000000"/>
                <w:sz w:val="20"/>
                <w:szCs w:val="20"/>
                <w:lang w:val="en-GB" w:eastAsia="bg-BG"/>
              </w:rPr>
              <w:t xml:space="preserve"> </w:t>
            </w:r>
            <w:r>
              <w:rPr>
                <w:i/>
                <w:color w:val="000000"/>
                <w:sz w:val="20"/>
                <w:szCs w:val="20"/>
                <w:lang w:val="bg-BG" w:eastAsia="bg-BG"/>
              </w:rPr>
              <w:t>3 от Наредба № 22, Приложение № 1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3358077912"/>
            <w:bookmarkStart w:id="121" w:name="__Fieldmark__60_3358077912"/>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3358077912"/>
            <w:bookmarkStart w:id="123" w:name="__Fieldmark__61_3358077912"/>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3358077912"/>
            <w:bookmarkStart w:id="125" w:name="__Fieldmark__62_3358077912"/>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u w:val="single"/>
                <w:lang w:val="bg-BG"/>
              </w:rPr>
            </w:pPr>
            <w:r>
              <w:rPr>
                <w:color w:val="000000"/>
                <w:sz w:val="20"/>
                <w:szCs w:val="20"/>
                <w:lang w:val="bg-BG" w:eastAsia="bg-BG"/>
              </w:rPr>
              <w:t>Декларация за двойно финансиране (</w:t>
            </w:r>
            <w:r>
              <w:rPr>
                <w:i/>
                <w:color w:val="000000"/>
                <w:sz w:val="20"/>
                <w:szCs w:val="20"/>
                <w:lang w:val="bg-BG" w:eastAsia="bg-BG"/>
              </w:rPr>
              <w:t>Приложение № 12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3358077912"/>
            <w:bookmarkStart w:id="127" w:name="__Fieldmark__63_3358077912"/>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3358077912"/>
            <w:bookmarkStart w:id="129" w:name="__Fieldmark__64_3358077912"/>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3358077912"/>
            <w:bookmarkStart w:id="131" w:name="__Fieldmark__65_3358077912"/>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sz w:val="20"/>
                <w:szCs w:val="20"/>
                <w:lang w:val="bg-BG" w:eastAsia="bg-BG"/>
              </w:rPr>
            </w:pPr>
            <w:r>
              <w:rPr>
                <w:color w:val="000000"/>
                <w:sz w:val="20"/>
                <w:szCs w:val="20"/>
                <w:lang w:val="bg-BG" w:eastAsia="bg-BG"/>
              </w:rPr>
              <w:t xml:space="preserve">Декларация за свързаност съгласно Заповед № РД 09-647/03.07.2019 г. на РУО на ПРСР </w:t>
            </w:r>
            <w:r>
              <w:rPr>
                <w:i/>
                <w:color w:val="000000"/>
                <w:sz w:val="20"/>
                <w:szCs w:val="20"/>
                <w:lang w:val="bg-BG" w:eastAsia="bg-BG"/>
              </w:rPr>
              <w:t>(Приложение № 13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3358077912"/>
            <w:bookmarkStart w:id="133" w:name="__Fieldmark__66_3358077912"/>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3358077912"/>
            <w:bookmarkStart w:id="135" w:name="__Fieldmark__67_3358077912"/>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3358077912"/>
            <w:bookmarkStart w:id="137" w:name="__Fieldmark__68_3358077912"/>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color w:val="000000"/>
                <w:sz w:val="20"/>
                <w:szCs w:val="20"/>
                <w:lang w:val="bg-BG" w:eastAsia="bg-BG"/>
              </w:rPr>
              <w:t xml:space="preserve">Декларация за съгласие данните на кандидата да бъдат предоставени от НСИ на УО и ДФЗ-РА  </w:t>
            </w:r>
            <w:r>
              <w:rPr>
                <w:i/>
                <w:color w:val="000000"/>
                <w:sz w:val="20"/>
                <w:szCs w:val="20"/>
                <w:lang w:val="bg-BG" w:eastAsia="bg-BG"/>
              </w:rPr>
              <w:t>(Приложение № 14 към Условията за кандидатстване  / Приложение № 8 към чл. 24, ал. 1, т. 21 от Наредба № 2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3358077912"/>
            <w:bookmarkStart w:id="139" w:name="__Fieldmark__69_3358077912"/>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3358077912"/>
            <w:bookmarkStart w:id="141" w:name="__Fieldmark__70_3358077912"/>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3358077912"/>
            <w:bookmarkStart w:id="143" w:name="__Fieldmark__71_3358077912"/>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 xml:space="preserve">Удостоверение за постоянен адрес издадено от съответната община </w:t>
            </w:r>
          </w:p>
          <w:p>
            <w:pPr>
              <w:pStyle w:val="Normal"/>
              <w:shd w:fill="FEFEFE" w:val="clear"/>
              <w:jc w:val="both"/>
              <w:rPr>
                <w:i/>
                <w:i/>
                <w:sz w:val="20"/>
                <w:szCs w:val="20"/>
                <w:lang w:val="bg-BG" w:eastAsia="bg-BG"/>
              </w:rPr>
            </w:pPr>
            <w:r>
              <w:rPr>
                <w:i/>
                <w:color w:val="000000"/>
                <w:sz w:val="20"/>
                <w:szCs w:val="20"/>
                <w:lang w:val="bg-BG" w:eastAsia="bg-BG"/>
              </w:rPr>
              <w:t>Документът е изискуем само за кандидати ЗП – физическ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3358077912"/>
            <w:bookmarkStart w:id="145" w:name="__Fieldmark__72_3358077912"/>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3358077912"/>
            <w:bookmarkStart w:id="147" w:name="__Fieldmark__73_3358077912"/>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3358077912"/>
            <w:bookmarkStart w:id="149" w:name="__Fieldmark__74_3358077912"/>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изискуе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3358077912"/>
            <w:bookmarkStart w:id="151" w:name="__Fieldmark__75_3358077912"/>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3358077912"/>
            <w:bookmarkStart w:id="153" w:name="__Fieldmark__76_3358077912"/>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3358077912"/>
            <w:bookmarkStart w:id="155" w:name="__Fieldmark__77_3358077912"/>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3358077912"/>
            <w:bookmarkStart w:id="157" w:name="__Fieldmark__78_3358077912"/>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3358077912"/>
            <w:bookmarkStart w:id="159" w:name="__Fieldmark__79_3358077912"/>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3358077912"/>
            <w:bookmarkStart w:id="161" w:name="__Fieldmark__80_3358077912"/>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23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Една независима оферта </w:t>
            </w:r>
          </w:p>
          <w:p>
            <w:pPr>
              <w:pStyle w:val="Normal"/>
              <w:widowControl w:val="false"/>
              <w:spacing w:lineRule="auto" w:line="276"/>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3358077912"/>
            <w:bookmarkStart w:id="163" w:name="__Fieldmark__81_3358077912"/>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3358077912"/>
            <w:bookmarkStart w:id="165" w:name="__Fieldmark__82_3358077912"/>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3358077912"/>
            <w:bookmarkStart w:id="167" w:name="__Fieldmark__83_3358077912"/>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67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6</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lineRule="auto" w:line="276"/>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5 към Условията за кандидатстване.  </w:t>
            </w:r>
          </w:p>
          <w:p>
            <w:pPr>
              <w:pStyle w:val="Normal"/>
              <w:shd w:fill="FFFFFF" w:val="clear"/>
              <w:spacing w:lineRule="auto" w:line="276"/>
              <w:jc w:val="both"/>
              <w:rPr>
                <w:i/>
                <w:i/>
                <w:sz w:val="20"/>
                <w:szCs w:val="20"/>
                <w:lang w:val="bg-BG" w:eastAsia="bg-BG"/>
              </w:rPr>
            </w:pPr>
            <w:r>
              <w:rPr>
                <w:i/>
                <w:sz w:val="20"/>
                <w:szCs w:val="20"/>
                <w:lang w:val="bg-BG" w:eastAsia="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shd w:fill="FFFFFF" w:val="clear"/>
              <w:spacing w:lineRule="auto" w:line="276"/>
              <w:jc w:val="both"/>
              <w:rPr>
                <w:i/>
                <w:i/>
                <w:sz w:val="20"/>
                <w:szCs w:val="20"/>
                <w:lang w:val="bg-BG" w:eastAsia="bg-BG"/>
              </w:rPr>
            </w:pPr>
            <w:r>
              <w:rPr>
                <w:i/>
                <w:sz w:val="20"/>
                <w:szCs w:val="20"/>
                <w:lang w:val="bg-BG" w:eastAsia="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i/>
                <w:sz w:val="20"/>
                <w:szCs w:val="20"/>
                <w:lang w:val="bg-BG" w:eastAsia="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3358077912"/>
            <w:bookmarkStart w:id="169" w:name="__Fieldmark__84_3358077912"/>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3358077912"/>
            <w:bookmarkStart w:id="171" w:name="__Fieldmark__85_3358077912"/>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3358077912"/>
            <w:bookmarkStart w:id="173" w:name="__Fieldmark__86_3358077912"/>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окумент за правосубектност съгласно националното им законодателство </w:t>
            </w:r>
            <w:r>
              <w:rPr>
                <w:i/>
                <w:sz w:val="20"/>
                <w:szCs w:val="20"/>
                <w:lang w:val="bg-BG" w:eastAsia="bg-BG"/>
              </w:rPr>
              <w:t>(В случаите, когато оферентите са чуждестранн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3358077912"/>
            <w:bookmarkStart w:id="175" w:name="__Fieldmark__87_3358077912"/>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3358077912"/>
            <w:bookmarkStart w:id="177" w:name="__Fieldmark__88_3358077912"/>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3358077912"/>
            <w:bookmarkStart w:id="179" w:name="__Fieldmark__89_3358077912"/>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Решение за определяне на стойността на разхода, за който кандидатства, с включена обосновка за мотивите, обусловили избора му</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3358077912"/>
            <w:bookmarkStart w:id="181" w:name="__Fieldmark__90_3358077912"/>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3358077912"/>
            <w:bookmarkStart w:id="183" w:name="__Fieldmark__91_3358077912"/>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3358077912"/>
            <w:bookmarkStart w:id="185" w:name="__Fieldmark__92_3358077912"/>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66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bg-BG" w:eastAsia="bg-BG"/>
              </w:rPr>
              <w:t xml:space="preserve">Решение на кандидата за избор на доставчик/изпълнител </w:t>
            </w:r>
          </w:p>
          <w:p>
            <w:pPr>
              <w:pStyle w:val="Normal"/>
              <w:shd w:fill="FFFFFF" w:val="clear"/>
              <w:jc w:val="both"/>
              <w:rPr>
                <w:rFonts w:eastAsia="Calibri"/>
                <w:i/>
                <w:i/>
                <w:sz w:val="20"/>
                <w:szCs w:val="20"/>
                <w:u w:val="single"/>
                <w:lang w:val="bg-BG"/>
              </w:rPr>
            </w:pPr>
            <w:r>
              <w:rPr>
                <w:i/>
                <w:sz w:val="20"/>
                <w:szCs w:val="20"/>
                <w:lang w:val="bg-BG" w:eastAsia="bg-BG"/>
              </w:rPr>
              <w:t>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3358077912"/>
            <w:bookmarkStart w:id="187" w:name="__Fieldmark__93_3358077912"/>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3358077912"/>
            <w:bookmarkStart w:id="189" w:name="__Fieldmark__94_3358077912"/>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3358077912"/>
            <w:bookmarkStart w:id="191" w:name="__Fieldmark__95_3358077912"/>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lineRule="auto" w:line="276"/>
              <w:jc w:val="both"/>
              <w:rPr>
                <w:i/>
                <w:i/>
                <w:sz w:val="20"/>
                <w:szCs w:val="20"/>
                <w:lang w:val="bg-BG" w:eastAsia="bg-BG"/>
              </w:rPr>
            </w:pPr>
            <w:r>
              <w:rPr>
                <w:i/>
                <w:sz w:val="20"/>
                <w:szCs w:val="20"/>
                <w:lang w:val="bg-BG" w:eastAsia="bg-BG"/>
              </w:rPr>
              <w:t>В договорите следва да са посочени марка, модел, цена в левове или евро с посочен ДДС и срок за изпълн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3358077912"/>
            <w:bookmarkStart w:id="193" w:name="__Fieldmark__96_3358077912"/>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3358077912"/>
            <w:bookmarkStart w:id="195" w:name="__Fieldmark__97_3358077912"/>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3358077912"/>
            <w:bookmarkStart w:id="197" w:name="__Fieldmark__98_3358077912"/>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оговор за финансов лизинг с приложен към него погасителен план за изплащане на лизинговите вноски (</w:t>
            </w:r>
            <w:r>
              <w:rPr>
                <w:i/>
                <w:sz w:val="20"/>
                <w:szCs w:val="20"/>
                <w:lang w:val="bg-BG" w:eastAsia="bg-BG"/>
              </w:rPr>
              <w:t>в случай че проектът включва разходи за закупуване на активи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3358077912"/>
            <w:bookmarkStart w:id="199" w:name="__Fieldmark__99_3358077912"/>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3358077912"/>
            <w:bookmarkStart w:id="201" w:name="__Fieldmark__100_3358077912"/>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3358077912"/>
            <w:bookmarkStart w:id="203" w:name="__Fieldmark__101_3358077912"/>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Фактури, придружени с платежни нареждания за извършени разходи преди подаване на проектното предложение – важи в случаите на разходи, свързани с проекта (</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3358077912"/>
            <w:bookmarkStart w:id="205" w:name="__Fieldmark__102_3358077912"/>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3358077912"/>
            <w:bookmarkStart w:id="207" w:name="__Fieldmark__103_3358077912"/>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3358077912"/>
            <w:bookmarkStart w:id="209" w:name="__Fieldmark__104_3358077912"/>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0"/>
              <w:contextualSpacing/>
              <w:jc w:val="both"/>
              <w:rPr>
                <w:sz w:val="20"/>
                <w:szCs w:val="20"/>
                <w:lang w:val="bg-B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0"/>
              <w:contextualSpacing/>
              <w:jc w:val="both"/>
              <w:rPr>
                <w:rFonts w:eastAsia="Calibri"/>
                <w:i/>
                <w:i/>
                <w:sz w:val="20"/>
                <w:szCs w:val="20"/>
                <w:lang w:val="bg-BG"/>
              </w:rPr>
            </w:pPr>
            <w:r>
              <w:rPr>
                <w:i/>
                <w:sz w:val="20"/>
                <w:szCs w:val="20"/>
                <w:lang w:val="bg-BG" w:eastAsia="bg-BG"/>
              </w:rPr>
              <w:t xml:space="preserve">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3358077912"/>
            <w:bookmarkStart w:id="211" w:name="__Fieldmark__105_3358077912"/>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3358077912"/>
            <w:bookmarkStart w:id="213" w:name="__Fieldmark__106_3358077912"/>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3358077912"/>
            <w:bookmarkStart w:id="215" w:name="__Fieldmark__107_3358077912"/>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pacing w:lineRule="auto" w:line="276"/>
              <w:jc w:val="both"/>
              <w:rPr>
                <w:i/>
                <w:i/>
                <w:sz w:val="20"/>
                <w:szCs w:val="20"/>
                <w:lang w:val="bg-BG" w:eastAsia="bg-BG"/>
              </w:rPr>
            </w:pPr>
            <w:r>
              <w:rPr>
                <w:i/>
                <w:sz w:val="20"/>
                <w:szCs w:val="20"/>
                <w:lang w:val="bg-BG" w:eastAsia="bg-BG"/>
              </w:rPr>
              <w:t>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3358077912"/>
            <w:bookmarkStart w:id="217" w:name="__Fieldmark__108_3358077912"/>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3358077912"/>
            <w:bookmarkStart w:id="219" w:name="__Fieldmark__109_3358077912"/>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3358077912"/>
            <w:bookmarkStart w:id="221" w:name="__Fieldmark__110_3358077912"/>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ЗСПЗЗ), която участва при изчисляването на минималния стандартен производствен обем. </w:t>
            </w:r>
          </w:p>
          <w:p>
            <w:pPr>
              <w:pStyle w:val="Normal"/>
              <w:shd w:fill="FFFFFF" w:val="clear"/>
              <w:spacing w:lineRule="auto" w:line="276"/>
              <w:jc w:val="both"/>
              <w:rPr>
                <w:i/>
                <w:i/>
                <w:sz w:val="20"/>
                <w:szCs w:val="20"/>
                <w:lang w:val="bg-BG"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3358077912"/>
            <w:bookmarkStart w:id="223" w:name="__Fieldmark__111_3358077912"/>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3358077912"/>
            <w:bookmarkStart w:id="225" w:name="__Fieldmark__112_3358077912"/>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3358077912"/>
            <w:bookmarkStart w:id="227" w:name="__Fieldmark__113_3358077912"/>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w:t>
            </w:r>
            <w:r>
              <w:rPr>
                <w:i/>
                <w:sz w:val="20"/>
                <w:szCs w:val="20"/>
                <w:lang w:val="bg-BG" w:eastAsia="bg-BG"/>
              </w:rPr>
              <w:t>по образец, Приложение № 16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3358077912"/>
            <w:bookmarkStart w:id="229" w:name="__Fieldmark__114_3358077912"/>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3358077912"/>
            <w:bookmarkStart w:id="231" w:name="__Fieldmark__115_3358077912"/>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3358077912"/>
            <w:bookmarkStart w:id="233" w:name="__Fieldmark__116_3358077912"/>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bg-BG" w:eastAsia="bg-BG"/>
              </w:rPr>
              <w:t>(в случаите на кандидати признати групи/организации на производители)</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3358077912"/>
            <w:bookmarkStart w:id="235" w:name="__Fieldmark__117_3358077912"/>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3358077912"/>
            <w:bookmarkStart w:id="237" w:name="__Fieldmark__118_3358077912"/>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3358077912"/>
            <w:bookmarkStart w:id="239" w:name="__Fieldmark__119_3358077912"/>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8</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7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3358077912"/>
            <w:bookmarkStart w:id="241" w:name="__Fieldmark__120_3358077912"/>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3358077912"/>
            <w:bookmarkStart w:id="243" w:name="__Fieldmark__121_3358077912"/>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3358077912"/>
            <w:bookmarkStart w:id="245" w:name="__Fieldmark__122_3358077912"/>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9</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Декларация за наличната самоходна земеделска техника в стопанството, придружена от копия на свидетелство за регистрация на земеделска и горска техника и талон за технически преглед за наличната в стопанството самоходна техника, на възраст до 7 години – </w:t>
            </w:r>
            <w:r>
              <w:rPr>
                <w:i/>
                <w:sz w:val="20"/>
                <w:szCs w:val="20"/>
                <w:lang w:val="bg-BG" w:eastAsia="bg-BG"/>
              </w:rPr>
              <w:t>по образец, Приложение № 18 към Условията за кандидатстване (приложимо при кандидатстване за закупуване на земеделска техника за обработка на почвата и прибиране на реколт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3358077912"/>
            <w:bookmarkStart w:id="247" w:name="__Fieldmark__123_3358077912"/>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3358077912"/>
            <w:bookmarkStart w:id="249" w:name="__Fieldmark__124_3358077912"/>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3358077912"/>
            <w:bookmarkStart w:id="251" w:name="__Fieldmark__125_3358077912"/>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за собственост или документ за ползване върху имота</w:t>
            </w:r>
          </w:p>
          <w:p>
            <w:pPr>
              <w:pStyle w:val="Normal"/>
              <w:shd w:fill="FFFFFF" w:val="clear"/>
              <w:spacing w:lineRule="auto" w:line="276"/>
              <w:jc w:val="both"/>
              <w:rPr/>
            </w:pPr>
            <w:r>
              <w:rPr>
                <w:i/>
                <w:sz w:val="20"/>
                <w:szCs w:val="20"/>
                <w:lang w:val="bg-BG" w:eastAsia="bg-BG"/>
              </w:rPr>
              <w:t xml:space="preserve">Документът следва да е валиден за срок не по-малък от 6 години, считано от датата на подаване на проектното предложение, вписан в районната служба по вписванията, а в случай на договор за аренда на земя -и регистриран в съответната общинска служба на МЗм. Представя се в случай на кандидатстване за разходи за: </w:t>
            </w:r>
          </w:p>
          <w:p>
            <w:pPr>
              <w:pStyle w:val="Normal"/>
              <w:shd w:fill="FFFFFF" w:val="clear"/>
              <w:spacing w:lineRule="auto" w:line="276"/>
              <w:jc w:val="both"/>
              <w:rPr>
                <w:i/>
                <w:i/>
                <w:sz w:val="20"/>
                <w:szCs w:val="20"/>
                <w:lang w:val="bg-BG" w:eastAsia="bg-BG"/>
              </w:rPr>
            </w:pPr>
            <w:r>
              <w:rPr>
                <w:i/>
                <w:sz w:val="20"/>
                <w:szCs w:val="20"/>
                <w:lang w:val="bg-BG" w:eastAsia="bg-BG"/>
              </w:rPr>
              <w:t xml:space="preserve">1) закупуване и/или инсталиране на нови машини, оборудване и съоръжения, необходими за подобряване на производството; </w:t>
            </w:r>
          </w:p>
          <w:p>
            <w:pPr>
              <w:pStyle w:val="Normal"/>
              <w:shd w:fill="FFFFFF" w:val="clear"/>
              <w:spacing w:lineRule="auto" w:line="276"/>
              <w:jc w:val="both"/>
              <w:rPr>
                <w:i/>
                <w:i/>
                <w:sz w:val="20"/>
                <w:szCs w:val="20"/>
                <w:lang w:val="bg-BG" w:eastAsia="bg-BG"/>
              </w:rPr>
            </w:pPr>
            <w:r>
              <w:rPr>
                <w:i/>
                <w:sz w:val="20"/>
                <w:szCs w:val="20"/>
                <w:lang w:val="bg-BG" w:eastAsia="bg-BG"/>
              </w:rPr>
              <w:t xml:space="preserve">2)  създаване и/или презасаждане на трайни насаждения. </w:t>
            </w:r>
          </w:p>
          <w:p>
            <w:pPr>
              <w:pStyle w:val="Normal"/>
              <w:shd w:fill="FFFFFF" w:val="clear"/>
              <w:spacing w:lineRule="auto" w:line="276"/>
              <w:jc w:val="both"/>
              <w:rPr>
                <w:i/>
                <w:i/>
                <w:sz w:val="20"/>
                <w:szCs w:val="20"/>
                <w:lang w:val="bg-BG" w:eastAsia="bg-BG"/>
              </w:rPr>
            </w:pPr>
            <w:r>
              <w:rPr>
                <w:i/>
                <w:sz w:val="20"/>
                <w:szCs w:val="20"/>
                <w:lang w:val="bg-BG" w:eastAsia="bg-BG"/>
              </w:rPr>
              <w:t xml:space="preserve">3) Документ за собственост или документ за ползване върху имота не се изисква при кандидатстване за подпомагане за закупуване на земеделска техника и специализирани транспортни средства, които: </w:t>
            </w:r>
          </w:p>
          <w:p>
            <w:pPr>
              <w:pStyle w:val="Normal"/>
              <w:shd w:fill="FFFFFF" w:val="clear"/>
              <w:spacing w:lineRule="auto" w:line="276"/>
              <w:jc w:val="both"/>
              <w:rPr>
                <w:i/>
                <w:i/>
                <w:sz w:val="20"/>
                <w:szCs w:val="20"/>
                <w:lang w:val="bg-BG" w:eastAsia="bg-BG"/>
              </w:rPr>
            </w:pPr>
            <w:r>
              <w:rPr>
                <w:i/>
                <w:sz w:val="20"/>
                <w:szCs w:val="20"/>
                <w:lang w:val="bg-BG" w:eastAsia="bg-BG"/>
              </w:rPr>
              <w:t xml:space="preserve">• </w:t>
            </w:r>
            <w:r>
              <w:rPr>
                <w:i/>
                <w:sz w:val="20"/>
                <w:szCs w:val="20"/>
                <w:lang w:val="bg-BG" w:eastAsia="bg-BG"/>
              </w:rPr>
              <w:t xml:space="preserve">не са трайно прикрепени към земята, сградите или помещенията; </w:t>
            </w:r>
          </w:p>
          <w:p>
            <w:pPr>
              <w:pStyle w:val="Normal"/>
              <w:shd w:fill="FFFFFF" w:val="clear"/>
              <w:spacing w:lineRule="auto" w:line="276"/>
              <w:jc w:val="both"/>
              <w:rPr>
                <w:sz w:val="20"/>
                <w:szCs w:val="20"/>
                <w:lang w:val="bg-BG" w:eastAsia="bg-BG"/>
              </w:rPr>
            </w:pPr>
            <w:r>
              <w:rPr>
                <w:i/>
                <w:sz w:val="20"/>
                <w:szCs w:val="20"/>
                <w:lang w:val="bg-BG" w:eastAsia="bg-BG"/>
              </w:rPr>
              <w:t xml:space="preserve">• </w:t>
            </w:r>
            <w:r>
              <w:rPr>
                <w:i/>
                <w:sz w:val="20"/>
                <w:szCs w:val="20"/>
                <w:lang w:val="bg-BG" w:eastAsia="bg-BG"/>
              </w:rPr>
              <w:t>поради своето естество или предназначение не се използват в затворени помещен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3358077912"/>
            <w:bookmarkStart w:id="253" w:name="__Fieldmark__126_3358077912"/>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3358077912"/>
            <w:bookmarkStart w:id="255" w:name="__Fieldmark__127_3358077912"/>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3358077912"/>
            <w:bookmarkStart w:id="257" w:name="__Fieldmark__128_3358077912"/>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autoSpaceDE w:val="false"/>
              <w:rPr>
                <w:b/>
                <w:b/>
                <w:sz w:val="20"/>
                <w:szCs w:val="20"/>
                <w:lang w:val="bg-BG"/>
              </w:rPr>
            </w:pPr>
            <w:r>
              <w:rPr>
                <w:sz w:val="20"/>
                <w:szCs w:val="20"/>
                <w:lang w:val="bg-BG" w:eastAsia="bg-BG"/>
              </w:rPr>
              <w:t xml:space="preserve">Разрешение за поставяне, издадено в съответствие със Закона за устройство на територията за разходи за преместваеми обекти.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3358077912"/>
            <w:bookmarkStart w:id="259" w:name="__Fieldmark__129_3358077912"/>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3358077912"/>
            <w:bookmarkStart w:id="261" w:name="__Fieldmark__130_3358077912"/>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3358077912"/>
            <w:bookmarkStart w:id="263" w:name="__Fieldmark__131_3358077912"/>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sz w:val="20"/>
                <w:szCs w:val="20"/>
                <w:lang w:val="bg-BG" w:eastAsia="bg-BG"/>
              </w:rPr>
            </w:pPr>
            <w:r>
              <w:rPr>
                <w:sz w:val="20"/>
                <w:szCs w:val="20"/>
                <w:lang w:val="bg-BG" w:eastAsia="bg-BG"/>
              </w:rPr>
              <w:t>Удостоверение съгласно чл. 25, ал. 4 от Наредба № 47 от 2003 г. за производство и предлагане на пазара на елитни и племенни пчелни майки и отводки (рояци) и реда за водене на регистър (</w:t>
            </w:r>
            <w:r>
              <w:rPr>
                <w:i/>
                <w:sz w:val="20"/>
                <w:szCs w:val="20"/>
                <w:lang w:val="bg-BG" w:eastAsia="bg-BG"/>
              </w:rPr>
              <w:t>важи в случай, че проектът включва разходи за 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3358077912"/>
            <w:bookmarkStart w:id="265" w:name="__Fieldmark__132_3358077912"/>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3358077912"/>
            <w:bookmarkStart w:id="267" w:name="__Fieldmark__133_3358077912"/>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3358077912"/>
            <w:bookmarkStart w:id="269" w:name="__Fieldmark__134_3358077912"/>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3358077912"/>
            <w:bookmarkStart w:id="271" w:name="__Fieldmark__135_3358077912"/>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3358077912"/>
            <w:bookmarkStart w:id="273" w:name="__Fieldmark__136_3358077912"/>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3358077912"/>
            <w:bookmarkStart w:id="275" w:name="__Fieldmark__137_3358077912"/>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bCs/>
                <w:sz w:val="20"/>
                <w:szCs w:val="20"/>
                <w:lang w:val="bg-BG" w:eastAsia="bg-BG"/>
              </w:rPr>
            </w:pPr>
            <w:r>
              <w:rPr>
                <w:bCs/>
                <w:sz w:val="20"/>
                <w:szCs w:val="20"/>
                <w:lang w:val="bg-BG" w:eastAsia="bg-BG"/>
              </w:rPr>
              <w:t xml:space="preserve">Анализ, удостоверяващ подобряването на енергийната ефективност в предприятието изготвен и съгласуван от правоспособно лице. </w:t>
            </w:r>
          </w:p>
          <w:p>
            <w:pPr>
              <w:pStyle w:val="Normal"/>
              <w:shd w:fill="FFFFFF" w:val="clear"/>
              <w:spacing w:lineRule="auto" w:line="276"/>
              <w:jc w:val="both"/>
              <w:rPr>
                <w:rFonts w:eastAsia="Calibri"/>
                <w:sz w:val="20"/>
                <w:szCs w:val="20"/>
                <w:lang w:val="bg-BG"/>
              </w:rPr>
            </w:pPr>
            <w:r>
              <w:rPr>
                <w:bCs/>
                <w:i/>
                <w:sz w:val="20"/>
                <w:szCs w:val="20"/>
                <w:lang w:val="bg-BG" w:eastAsia="bg-BG"/>
              </w:rPr>
              <w:t>Анализът следва да удостоверява  изпълнението на условията по т.13.2/II.1 от Раздел 13 „Дейности, допустими за финансиране“ (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3358077912"/>
            <w:bookmarkStart w:id="277" w:name="__Fieldmark__138_3358077912"/>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3358077912"/>
            <w:bookmarkStart w:id="279" w:name="__Fieldmark__139_3358077912"/>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3358077912"/>
            <w:bookmarkStart w:id="281" w:name="__Fieldmark__140_3358077912"/>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i/>
                <w:i/>
                <w:sz w:val="20"/>
                <w:szCs w:val="20"/>
                <w:lang w:val="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3358077912"/>
            <w:bookmarkStart w:id="283" w:name="__Fieldmark__141_3358077912"/>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3358077912"/>
            <w:bookmarkStart w:id="285" w:name="__Fieldmark__142_3358077912"/>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3358077912"/>
            <w:bookmarkStart w:id="287" w:name="__Fieldmark__143_3358077912"/>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pPr>
            <w:r>
              <w:rPr>
                <w:iCs/>
                <w:sz w:val="20"/>
                <w:szCs w:val="20"/>
                <w:lang w:val="bg-BG" w:eastAsia="bg-BG"/>
              </w:rPr>
              <w:t xml:space="preserve">Агроплан и/или Технологична карта за създаване и отглеждане на трайни насаждения </w:t>
            </w:r>
            <w:r>
              <w:rPr>
                <w:i/>
                <w:iCs/>
                <w:sz w:val="20"/>
                <w:szCs w:val="20"/>
                <w:lang w:val="bg-BG" w:eastAsia="bg-BG"/>
              </w:rPr>
              <w:t>(важи в случай, че проектът включва разходи за създаване и отглеждане на трайни насаждения)</w:t>
            </w:r>
          </w:p>
          <w:p>
            <w:pPr>
              <w:pStyle w:val="Normal"/>
              <w:shd w:fill="FFFFFF" w:val="clear"/>
              <w:spacing w:lineRule="auto" w:line="276"/>
              <w:jc w:val="both"/>
              <w:rPr>
                <w:rFonts w:eastAsia="Calibri"/>
                <w:i/>
                <w:i/>
                <w:sz w:val="20"/>
                <w:szCs w:val="20"/>
                <w:lang w:val="bg-BG"/>
              </w:rPr>
            </w:pPr>
            <w:r>
              <w:rPr>
                <w:i/>
                <w:iCs/>
                <w:sz w:val="20"/>
                <w:szCs w:val="20"/>
                <w:lang w:val="bg-BG" w:eastAsia="bg-BG"/>
              </w:rPr>
              <w:t>Документът следва да е изготвен и заверен от правоспособно лице. Кандидатът следва да приложи и документ, удостоверяващ, че агроплана и/или технологичната карта са изготвени от правоспособно лиц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3358077912"/>
            <w:bookmarkStart w:id="289" w:name="__Fieldmark__144_3358077912"/>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3358077912"/>
            <w:bookmarkStart w:id="291" w:name="__Fieldmark__145_3358077912"/>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3358077912"/>
            <w:bookmarkStart w:id="293" w:name="__Fieldmark__146_3358077912"/>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 xml:space="preserve">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3358077912"/>
            <w:bookmarkStart w:id="295" w:name="__Fieldmark__147_3358077912"/>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3358077912"/>
            <w:bookmarkStart w:id="297" w:name="__Fieldmark__148_3358077912"/>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3358077912"/>
            <w:bookmarkStart w:id="299" w:name="__Fieldmark__149_3358077912"/>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sz w:val="20"/>
                <w:szCs w:val="20"/>
                <w:lang w:val="bg-BG"/>
              </w:rPr>
              <w:t xml:space="preserve">Разрешително за водовземане и/или разрешително за ползване на воден обект в случаите, предвидени в Закона за водите </w:t>
            </w:r>
            <w:r>
              <w:rPr>
                <w:i/>
                <w:sz w:val="20"/>
                <w:szCs w:val="20"/>
                <w:lang w:val="bg-BG"/>
              </w:rPr>
              <w:t>(за проекти с включени инвестиции, свързани с напояване)</w:t>
            </w:r>
            <w:r>
              <w:rPr>
                <w:rFonts w:eastAsia="Calibri"/>
                <w:iCs/>
                <w:sz w:val="20"/>
                <w:szCs w:val="20"/>
                <w:lang w:val="bg-BG"/>
              </w:rPr>
              <w:t>.</w:t>
            </w:r>
          </w:p>
          <w:p>
            <w:pPr>
              <w:pStyle w:val="Normal"/>
              <w:tabs>
                <w:tab w:val="clear" w:pos="720"/>
                <w:tab w:val="left" w:pos="4830" w:leader="none"/>
              </w:tabs>
              <w:spacing w:lineRule="auto" w:line="276" w:before="0" w:after="0"/>
              <w:contextualSpacing/>
              <w:jc w:val="both"/>
              <w:rPr>
                <w:rFonts w:eastAsia="Calibri"/>
                <w:bCs/>
                <w:iCs/>
                <w:sz w:val="20"/>
                <w:szCs w:val="20"/>
                <w:lang w:val="bg-BG" w:eastAsia="bg-BG"/>
              </w:rPr>
            </w:pPr>
            <w:r>
              <w:rPr>
                <w:rFonts w:eastAsia="Calibri"/>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3358077912"/>
            <w:bookmarkStart w:id="301" w:name="__Fieldmark__150_3358077912"/>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3358077912"/>
            <w:bookmarkStart w:id="303" w:name="__Fieldmark__151_3358077912"/>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3358077912"/>
            <w:bookmarkStart w:id="305" w:name="__Fieldmark__152_3358077912"/>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rFonts w:eastAsia="Calibri"/>
                <w:sz w:val="20"/>
                <w:szCs w:val="20"/>
                <w:lang w:val="bg-BG"/>
              </w:rPr>
              <w:t>Становище за допустимост</w:t>
            </w:r>
            <w:r>
              <w:rPr>
                <w:sz w:val="20"/>
                <w:szCs w:val="20"/>
                <w:lang w:val="bg-BG"/>
              </w:rPr>
              <w:t xml:space="preserve"> по чл. 155, ал. 1, т. 23 от ЗВ, издадено от директора на съответната Басейнова дирекция за управление на водите към Министерството на околната среда и водите, за съответствие на инвестиционното предложение с действащите План за управление на речните басейни и План за управление на риска от наводнения </w:t>
            </w:r>
            <w:r>
              <w:rPr>
                <w:i/>
                <w:sz w:val="20"/>
                <w:szCs w:val="20"/>
                <w:lang w:val="bg-BG"/>
              </w:rPr>
              <w:t>(за проекти с включени инвестиции, свързани с напояване)</w:t>
            </w:r>
            <w:r>
              <w:rPr>
                <w:rFonts w:eastAsia="Calibri"/>
                <w:iCs/>
                <w:sz w:val="20"/>
                <w:szCs w:val="20"/>
                <w:lang w:val="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3358077912"/>
            <w:bookmarkStart w:id="307" w:name="__Fieldmark__153_3358077912"/>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3358077912"/>
            <w:bookmarkStart w:id="309" w:name="__Fieldmark__154_3358077912"/>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3358077912"/>
            <w:bookmarkStart w:id="311" w:name="__Fieldmark__155_3358077912"/>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rFonts w:eastAsia="Calibri"/>
                <w:sz w:val="20"/>
                <w:szCs w:val="20"/>
                <w:lang w:val="bg-BG"/>
              </w:rPr>
              <w:t>Инженерен проект,</w:t>
            </w:r>
            <w:r>
              <w:rPr>
                <w:sz w:val="20"/>
                <w:szCs w:val="20"/>
                <w:lang w:val="bg-BG"/>
              </w:rPr>
              <w:t xml:space="preserve"> изготвен и заверен от инженер, вписан в регистъра към Камарата на инженерите в инвестиционното проектиране, правоспособен да проектира системи за напояване </w:t>
            </w:r>
            <w:r>
              <w:rPr>
                <w:i/>
                <w:sz w:val="20"/>
                <w:szCs w:val="20"/>
                <w:lang w:val="bg-BG"/>
              </w:rPr>
              <w:t>(за проекти с включени инвестиции, свързани с напояване)</w:t>
            </w:r>
            <w:r>
              <w:rPr>
                <w:sz w:val="20"/>
                <w:szCs w:val="20"/>
                <w:lang w:val="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3358077912"/>
            <w:bookmarkStart w:id="313" w:name="__Fieldmark__156_3358077912"/>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3358077912"/>
            <w:bookmarkStart w:id="315" w:name="__Fieldmark__157_3358077912"/>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3358077912"/>
            <w:bookmarkStart w:id="317" w:name="__Fieldmark__158_3358077912"/>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 xml:space="preserve">Документи удостоверяващи СПО, за който се отнася инвестицията </w:t>
            </w:r>
            <w:r>
              <w:rPr>
                <w:bCs/>
                <w:i/>
                <w:iCs/>
                <w:sz w:val="20"/>
                <w:szCs w:val="20"/>
                <w:lang w:val="bg-BG" w:eastAsia="bg-BG"/>
              </w:rPr>
              <w:t>(Приложение № 19 към Условията за кандидатстване– Декларация СПО Приложение 19 и Таблица за изчисляване на СПО към Декларация СПО Приложение 19  - представя се за доказване на съответствие с критерий за подбор № 1 „Проектът е за създаване/отглеждане на трайни насаждения или зеленчуци или в животновъдно направл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3358077912"/>
            <w:bookmarkStart w:id="319" w:name="__Fieldmark__159_3358077912"/>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3358077912"/>
            <w:bookmarkStart w:id="321" w:name="__Fieldmark__160_3358077912"/>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3358077912"/>
            <w:bookmarkStart w:id="323" w:name="__Fieldmark__161_3358077912"/>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p>
            <w:pPr>
              <w:pStyle w:val="Normal"/>
              <w:spacing w:lineRule="auto" w:line="276"/>
              <w:jc w:val="both"/>
              <w:rPr>
                <w:sz w:val="20"/>
                <w:szCs w:val="20"/>
                <w:lang w:val="bg-BG" w:eastAsia="bg-BG"/>
              </w:rPr>
            </w:pPr>
            <w:r>
              <w:rPr>
                <w:bCs/>
                <w:i/>
                <w:iCs/>
                <w:sz w:val="20"/>
                <w:szCs w:val="20"/>
                <w:lang w:val="bg-BG" w:eastAsia="bg-BG"/>
              </w:rPr>
              <w:t>Документите следва да са изготвени от правоспособни лица, вписани в публичния регистър по чл.60, ал.1 от Закона за енергийна ефективност (ЗЕ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3358077912"/>
            <w:bookmarkStart w:id="325" w:name="__Fieldmark__162_3358077912"/>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3358077912"/>
            <w:bookmarkStart w:id="327" w:name="__Fieldmark__163_3358077912"/>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3358077912"/>
            <w:bookmarkStart w:id="329" w:name="__Fieldmark__164_3358077912"/>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rPr>
            </w:pPr>
            <w:r>
              <w:rPr>
                <w:bCs/>
                <w:iCs/>
                <w:sz w:val="20"/>
                <w:szCs w:val="20"/>
                <w:lang w:val="bg-BG" w:eastAsia="bg-BG"/>
              </w:rPr>
              <w:t xml:space="preserve">Декларация по чл. 57, ал.5 от ЗЕЕ, придружена с доказателства за подаването й пред АУЕР </w:t>
            </w:r>
            <w:r>
              <w:rPr>
                <w:bCs/>
                <w:i/>
                <w:iCs/>
                <w:sz w:val="20"/>
                <w:szCs w:val="20"/>
                <w:lang w:val="bg-BG" w:eastAsia="bg-BG"/>
              </w:rPr>
              <w:t>(важи в случаите, предвидени в ЗЕЕ)</w:t>
            </w:r>
            <w:r>
              <w:rPr/>
              <w:t xml:space="preserve"> </w:t>
            </w:r>
          </w:p>
          <w:p>
            <w:pPr>
              <w:pStyle w:val="Normal"/>
              <w:spacing w:lineRule="auto" w:line="276"/>
              <w:jc w:val="both"/>
              <w:rPr>
                <w:bCs/>
                <w:iCs/>
                <w:sz w:val="20"/>
                <w:szCs w:val="20"/>
                <w:lang w:val="bg-BG" w:eastAsia="bg-BG"/>
              </w:rPr>
            </w:pP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3358077912"/>
            <w:bookmarkStart w:id="331" w:name="__Fieldmark__165_3358077912"/>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3358077912"/>
            <w:bookmarkStart w:id="333" w:name="__Fieldmark__166_3358077912"/>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3358077912"/>
            <w:bookmarkStart w:id="335" w:name="__Fieldmark__167_3358077912"/>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sz w:val="20"/>
                <w:szCs w:val="20"/>
                <w:lang w:val="bg-BG" w:eastAsia="bg-BG"/>
              </w:rPr>
              <w:t>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2, подкритерий 2 „Проектът предвижда въвеждане на иновации според % инвестиции“)</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3358077912"/>
            <w:bookmarkStart w:id="337" w:name="__Fieldmark__168_3358077912"/>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3358077912"/>
            <w:bookmarkStart w:id="339" w:name="__Fieldmark__169_3358077912"/>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3358077912"/>
            <w:bookmarkStart w:id="341" w:name="__Fieldmark__170_3358077912"/>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w:t>
            </w:r>
            <w:r>
              <w:rPr>
                <w:bCs/>
                <w:i/>
                <w:iCs/>
                <w:sz w:val="20"/>
                <w:szCs w:val="20"/>
                <w:lang w:val="bg-BG" w:eastAsia="bg-BG"/>
              </w:rPr>
              <w:t>представя се за доказване на съответствие с критерий за подбор № 2, подкритерий 3 „Опазване на околната среда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3358077912"/>
            <w:bookmarkStart w:id="343" w:name="__Fieldmark__171_3358077912"/>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3358077912"/>
            <w:bookmarkStart w:id="345" w:name="__Fieldmark__172_3358077912"/>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3358077912"/>
            <w:bookmarkStart w:id="347" w:name="__Fieldmark__173_3358077912"/>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bCs/>
                <w:i/>
                <w:iCs/>
                <w:color w:val="000000"/>
                <w:sz w:val="20"/>
                <w:szCs w:val="20"/>
                <w:lang w:val="bg-BG" w:eastAsia="bg-BG"/>
              </w:rPr>
              <w:t>(за доказване на съответствие с критерий за подбор № 3 „Кандидатът осигурява допълнителна заетост“</w:t>
            </w:r>
            <w:r>
              <w:rPr>
                <w:bCs/>
                <w:iCs/>
                <w:color w:val="000000"/>
                <w:sz w:val="20"/>
                <w:szCs w:val="20"/>
                <w:lang w:val="bg-BG" w:eastAsia="bg-BG"/>
              </w:rPr>
              <w:t xml:space="preserve">)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 “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rPr>
                <w:sz w:val="20"/>
                <w:szCs w:val="20"/>
                <w:lang w:val="bg-BG"/>
              </w:rPr>
            </w:pPr>
            <w:r>
              <w:rPr>
                <w:sz w:val="20"/>
                <w:szCs w:val="20"/>
                <w:lang w:val="bg-BG"/>
              </w:rPr>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3358077912"/>
            <w:bookmarkStart w:id="349" w:name="__Fieldmark__174_3358077912"/>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3358077912"/>
            <w:bookmarkStart w:id="351" w:name="__Fieldmark__175_3358077912"/>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3358077912"/>
            <w:bookmarkStart w:id="353" w:name="__Fieldmark__176_3358077912"/>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color w:val="000000"/>
                <w:sz w:val="20"/>
                <w:szCs w:val="20"/>
                <w:lang w:val="bg-BG"/>
              </w:rPr>
            </w:pPr>
            <w:r>
              <w:rPr>
                <w:bCs/>
                <w:iCs/>
                <w:color w:val="000000"/>
                <w:sz w:val="20"/>
                <w:szCs w:val="20"/>
                <w:lang w:val="bg-BG" w:eastAsia="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rHeight w:val="478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Справка за предприятието от Годишен отчет за дейността или Годишни данъчни декларации  за три поредни финансови години преди годината на кандидатстване удостоверяващи опит в земеделска дейност три поредни финансови години преди годината на кандидатстване. (представя се за доказване на съответствие с критерий за подбор № 4, подкритерий 1 „Опит на бенефициента“)</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не се изисква от кандидата да представя Справката. КППП ще извърши служебна проверка на документа чрез информационната система „Мониторстат“ на НСИ.</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 същите следва да се представят от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 xml:space="preserve">ИСУН 2020, секция 12 „Прикачени електронно подписани документи“ към Формуляр за кандидатстване, </w:t>
            </w:r>
          </w:p>
          <w:p>
            <w:pPr>
              <w:pStyle w:val="Normal"/>
              <w:rPr>
                <w:sz w:val="20"/>
                <w:szCs w:val="20"/>
                <w:lang w:val="bg-BG"/>
              </w:rPr>
            </w:pPr>
            <w:r>
              <w:rPr>
                <w:sz w:val="20"/>
                <w:szCs w:val="20"/>
                <w:lang w:val="bg-BG"/>
              </w:rPr>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3358077912"/>
            <w:bookmarkStart w:id="355" w:name="__Fieldmark__177_3358077912"/>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3358077912"/>
            <w:bookmarkStart w:id="357" w:name="__Fieldmark__178_3358077912"/>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3358077912"/>
            <w:bookmarkStart w:id="359" w:name="__Fieldmark__179_3358077912"/>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bCs/>
                <w:iCs/>
                <w:color w:val="000000"/>
                <w:sz w:val="20"/>
                <w:szCs w:val="20"/>
                <w:lang w:val="bg-BG" w:eastAsia="bg-BG"/>
              </w:rPr>
            </w:pPr>
            <w:r>
              <w:rPr>
                <w:bCs/>
                <w:iCs/>
                <w:color w:val="000000"/>
                <w:sz w:val="20"/>
                <w:szCs w:val="20"/>
                <w:lang w:val="bg-BG" w:eastAsia="bg-BG"/>
              </w:rPr>
            </w:r>
          </w:p>
          <w:p>
            <w:pPr>
              <w:pStyle w:val="Normal"/>
              <w:jc w:val="both"/>
              <w:rPr>
                <w:bCs/>
                <w:iCs/>
                <w:color w:val="000000"/>
                <w:sz w:val="20"/>
                <w:szCs w:val="20"/>
                <w:lang w:val="bg-BG" w:eastAsia="bg-BG"/>
              </w:rPr>
            </w:pPr>
            <w:r>
              <w:rPr>
                <w:bCs/>
                <w:iCs/>
                <w:color w:val="000000"/>
                <w:sz w:val="20"/>
                <w:szCs w:val="20"/>
                <w:lang w:val="bg-BG" w:eastAsia="bg-BG"/>
              </w:rPr>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8</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i/>
                <w:i/>
                <w:sz w:val="20"/>
                <w:szCs w:val="20"/>
                <w:lang w:val="en-GB"/>
              </w:rPr>
            </w:pPr>
            <w:r>
              <w:rPr>
                <w:rFonts w:eastAsia="Calibri"/>
                <w:sz w:val="20"/>
                <w:szCs w:val="20"/>
                <w:lang w:val="bg-BG"/>
              </w:rPr>
              <w:t xml:space="preserve">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или за завършено обучение по част от професия или получена степен на професионална квалификация по професии и специалности </w:t>
            </w:r>
            <w:r>
              <w:rPr>
                <w:rFonts w:eastAsia="Calibri"/>
                <w:i/>
                <w:sz w:val="20"/>
                <w:szCs w:val="20"/>
                <w:lang w:val="bg-BG"/>
              </w:rPr>
              <w:t>(представя се за доказване на съответствие с критерий за подбор № 4, подкритерий 2 „Наличие на земеделско образование и/или завършен курс за добри земеделски практики, агроекология или др.“)</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В случай, че кандидатът предоставя удостоверение за завършен курс в областта на селското стопанство, същият трябва да е с продължителност минимум 150 час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3358077912"/>
            <w:bookmarkStart w:id="361" w:name="__Fieldmark__180_3358077912"/>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3358077912"/>
            <w:bookmarkStart w:id="363" w:name="__Fieldmark__181_3358077912"/>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3358077912"/>
            <w:bookmarkStart w:id="365" w:name="__Fieldmark__182_3358077912"/>
            <w:bookmarkEnd w:id="3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rFonts w:eastAsia="Calibri"/>
                <w:sz w:val="20"/>
                <w:szCs w:val="20"/>
                <w:lang w:val="bg-BG"/>
              </w:rPr>
              <w:t>Документи, доказващи наличие на осигурено финансиране за проекта (</w:t>
            </w:r>
            <w:r>
              <w:rPr>
                <w:rFonts w:eastAsia="Calibri"/>
                <w:i/>
                <w:sz w:val="20"/>
                <w:szCs w:val="20"/>
                <w:lang w:val="bg-BG"/>
              </w:rPr>
              <w:t>представя се за доказване на съответствие с критерий за подбор № 4, подкритерий 3 „Наличие на осигурено финансиране за проекта (наличие на документи, доказващи възможност да се финансира инвестицията“)</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3358077912"/>
            <w:bookmarkStart w:id="367" w:name="__Fieldmark__183_3358077912"/>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3358077912"/>
            <w:bookmarkStart w:id="369" w:name="__Fieldmark__184_3358077912"/>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3358077912"/>
            <w:bookmarkStart w:id="371" w:name="__Fieldmark__185_3358077912"/>
            <w:bookmarkEnd w:id="3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sz w:val="20"/>
                <w:szCs w:val="20"/>
                <w:lang w:val="bg-BG" w:eastAsia="bg-BG"/>
              </w:rPr>
              <w:t xml:space="preserve">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заедно с копие от писмено доказателство по чл. 29 от Регламент (EО) № 834/2007 за биологична продукция издаден от контролиращо лице </w:t>
            </w:r>
            <w:r>
              <w:rPr>
                <w:bCs/>
                <w:i/>
                <w:sz w:val="20"/>
                <w:szCs w:val="20"/>
                <w:lang w:val="bg-BG" w:eastAsia="bg-BG"/>
              </w:rPr>
              <w:t>(важи в случай че кандидатът заявява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3358077912"/>
            <w:bookmarkStart w:id="373" w:name="__Fieldmark__186_3358077912"/>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3358077912"/>
            <w:bookmarkStart w:id="375" w:name="__Fieldmark__187_3358077912"/>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3358077912"/>
            <w:bookmarkStart w:id="377" w:name="__Fieldmark__188_3358077912"/>
            <w:bookmarkEnd w:id="3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sz w:val="20"/>
                <w:szCs w:val="20"/>
                <w:lang w:val="bg-BG" w:eastAsia="bg-BG"/>
              </w:rPr>
              <w:t xml:space="preserve">Документ, удостоверяващ, че кандидата участва в оперативна група, която е бенефициент подпомаган по подмярка 16.1. „Подкрепа за сформиране и функциониране на оперативни групи в рамките на ЕПИ“ </w:t>
            </w:r>
            <w:r>
              <w:rPr>
                <w:i/>
                <w:sz w:val="20"/>
                <w:szCs w:val="20"/>
                <w:lang w:val="bg-BG" w:eastAsia="bg-BG"/>
              </w:rPr>
              <w:t>(важи в случай че кандидатът заявява по-висок размер на помощта за проекти подпомагани по линия на Европейско партньорство за иновации (ЕПИ) за селскостопанска производителност)</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3358077912"/>
            <w:bookmarkStart w:id="379" w:name="__Fieldmark__189_3358077912"/>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3358077912"/>
            <w:bookmarkStart w:id="381" w:name="__Fieldmark__190_3358077912"/>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3358077912"/>
            <w:bookmarkStart w:id="383" w:name="__Fieldmark__191_3358077912"/>
            <w:bookmarkEnd w:id="3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за проекти подпомагани по линия на Европейско партньорство за иновации (ЕПИ) за селскостопанска производителност)</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bCs/>
                <w:sz w:val="20"/>
                <w:szCs w:val="20"/>
                <w:lang w:val="bg-BG" w:eastAsia="bg-BG"/>
              </w:rPr>
              <w:t>Документ за професионални умения и компетентности (</w:t>
            </w:r>
            <w:r>
              <w:rPr>
                <w:bCs/>
                <w:i/>
                <w:sz w:val="20"/>
                <w:szCs w:val="20"/>
                <w:lang w:val="bg-BG" w:eastAsia="bg-BG"/>
              </w:rPr>
              <w:t>важи в случай че кандидатът заявява по-висок размер на помощта в качеството си на млад земеделски производител)</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3358077912"/>
            <w:bookmarkStart w:id="385" w:name="__Fieldmark__192_3358077912"/>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3358077912"/>
            <w:bookmarkStart w:id="387" w:name="__Fieldmark__193_3358077912"/>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3358077912"/>
            <w:bookmarkStart w:id="389" w:name="__Fieldmark__194_3358077912"/>
            <w:bookmarkEnd w:id="3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в качеството си на млад земеделски производител)</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sz w:val="20"/>
                <w:szCs w:val="20"/>
                <w:lang w:val="bg-BG" w:eastAsia="bg-BG"/>
              </w:rPr>
              <w:t>Декларация за съответствие с допълнителните условия към проектите съгласно СВОМР на МИГ (</w:t>
            </w:r>
            <w:r>
              <w:rPr>
                <w:i/>
                <w:sz w:val="20"/>
                <w:szCs w:val="20"/>
                <w:lang w:val="bg-BG" w:eastAsia="bg-BG"/>
              </w:rPr>
              <w:t>Приложение № 20 към Условията за кандидатстване)</w:t>
            </w:r>
          </w:p>
          <w:p>
            <w:pPr>
              <w:pStyle w:val="Normal"/>
              <w:spacing w:lineRule="auto" w:line="276"/>
              <w:jc w:val="both"/>
              <w:rPr>
                <w:sz w:val="20"/>
                <w:szCs w:val="20"/>
                <w:lang w:val="bg-BG" w:eastAsia="bg-BG"/>
              </w:rPr>
            </w:pPr>
            <w:r>
              <w:rPr>
                <w:i/>
                <w:sz w:val="20"/>
                <w:szCs w:val="20"/>
                <w:lang w:val="bg-BG" w:eastAsia="bg-BG"/>
              </w:rPr>
              <w:t>Допълнителните условия са посочени в т.13.2/III от Раздел 13 „Дейности, допустими за финансиране“ от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3358077912"/>
            <w:bookmarkStart w:id="391" w:name="__Fieldmark__195_3358077912"/>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3358077912"/>
            <w:bookmarkStart w:id="393" w:name="__Fieldmark__196_3358077912"/>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3358077912"/>
            <w:bookmarkStart w:id="395" w:name="__Fieldmark__197_3358077912"/>
            <w:bookmarkEnd w:id="3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3358077912"/>
            <w:bookmarkStart w:id="397" w:name="__Fieldmark__198_3358077912"/>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3358077912"/>
            <w:bookmarkStart w:id="399" w:name="__Fieldmark__199_3358077912"/>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3358077912"/>
            <w:bookmarkStart w:id="401" w:name="__Fieldmark__200_3358077912"/>
            <w:bookmarkEnd w:id="401"/>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bg-BG"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bg-BG" w:eastAsia="bg-BG"/>
              </w:rPr>
            </w:pPr>
            <w:r>
              <w:rPr>
                <w:b/>
                <w:sz w:val="20"/>
                <w:szCs w:val="20"/>
                <w:lang w:val="bg-BG" w:eastAsia="bg-BG"/>
              </w:rPr>
            </w:r>
          </w:p>
          <w:p>
            <w:pPr>
              <w:pStyle w:val="Normal"/>
              <w:spacing w:lineRule="auto" w:line="276"/>
              <w:jc w:val="both"/>
              <w:rPr/>
            </w:pPr>
            <w:r>
              <w:rPr>
                <w:sz w:val="20"/>
                <w:szCs w:val="20"/>
                <w:lang w:val="bg-BG" w:eastAsia="bg-BG"/>
              </w:rPr>
              <w:t xml:space="preserve">-Земеделски производители от територията на МИГ - физически лица с постоянен адрес и юридически лица, регистрирани по Търговския закон или Закона за кооперациите със седалище и адрес на управление  на територията на община „Марица“, за инвестиции в техните стопанства, пряко свързани с една или няколко от дейностите по производство и съхранение само на собствени земеделски продукти, както и подготовка на продукцията за продажба; </w:t>
            </w:r>
          </w:p>
          <w:p>
            <w:pPr>
              <w:pStyle w:val="Normal"/>
              <w:spacing w:lineRule="auto" w:line="276"/>
              <w:jc w:val="both"/>
              <w:rPr>
                <w:sz w:val="20"/>
                <w:szCs w:val="20"/>
                <w:lang w:val="bg-BG" w:eastAsia="bg-BG"/>
              </w:rPr>
            </w:pPr>
            <w:r>
              <w:rPr>
                <w:sz w:val="20"/>
                <w:szCs w:val="20"/>
                <w:lang w:val="bg-BG" w:eastAsia="bg-BG"/>
              </w:rPr>
            </w:r>
          </w:p>
          <w:p>
            <w:pPr>
              <w:pStyle w:val="Normal"/>
              <w:spacing w:lineRule="auto" w:line="276"/>
              <w:jc w:val="both"/>
              <w:rPr>
                <w:sz w:val="20"/>
                <w:szCs w:val="20"/>
                <w:lang w:val="bg-BG" w:eastAsia="bg-BG"/>
              </w:rPr>
            </w:pPr>
            <w:r>
              <w:rPr>
                <w:sz w:val="20"/>
                <w:szCs w:val="20"/>
                <w:lang w:val="bg-BG" w:eastAsia="bg-BG"/>
              </w:rPr>
              <w:t>- признати групи или организации на производители за инвестиции, които са от полза на цялата група или организация на производители и са свързани с основната земеделска дейности по производство и/или съхранение на земеделски продукти, произведени от техните членове, както и с подготовка на продукцията за продажба.</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3358077912"/>
            <w:bookmarkStart w:id="403" w:name="__Fieldmark__201_3358077912"/>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3358077912"/>
            <w:bookmarkStart w:id="405" w:name="__Fieldmark__202_3358077912"/>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3358077912"/>
            <w:bookmarkStart w:id="407" w:name="__Fieldmark__203_3358077912"/>
            <w:bookmarkEnd w:id="40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 за допустимост на кандидатите, посочени в раздел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sz w:val="20"/>
                <w:szCs w:val="20"/>
                <w:lang w:val="bg-BG" w:eastAsia="bg-BG"/>
              </w:rPr>
            </w:pPr>
            <w:r>
              <w:rPr>
                <w:sz w:val="20"/>
                <w:szCs w:val="20"/>
                <w:lang w:val="bg-BG" w:eastAsia="bg-BG"/>
              </w:rPr>
              <w:t>4. Регистър Булстат</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rPr>
              <w:instrText xml:space="preserve"> HYPERLINK "https://ec.europa.eu/edes/index" \l "!/cases"</w:instrText>
            </w:r>
            <w:r>
              <w:rPr>
                <w:rStyle w:val="InternetLink"/>
                <w:sz w:val="20"/>
                <w:u w:val="single"/>
                <w:szCs w:val="20"/>
                <w:bCs/>
                <w:rFonts w:eastAsia="Calibri" w:cs="Arial Narrow" w:ascii="Arial Narrow" w:hAnsi="Arial Narrow"/>
              </w:rPr>
              <w:fldChar w:fldCharType="separate"/>
            </w:r>
            <w:r>
              <w:rPr>
                <w:rStyle w:val="InternetLink"/>
                <w:rFonts w:eastAsia="Calibri" w:cs="Arial Narrow" w:ascii="Arial Narrow" w:hAnsi="Arial Narrow"/>
                <w:bCs/>
                <w:sz w:val="20"/>
                <w:szCs w:val="20"/>
                <w:u w:val="single"/>
              </w:rPr>
              <w:t>https</w:t>
            </w:r>
            <w:r>
              <w:rPr>
                <w:rStyle w:val="InternetLink"/>
                <w:sz w:val="20"/>
                <w:u w:val="single"/>
                <w:szCs w:val="20"/>
                <w:bCs/>
                <w:rFonts w:eastAsia="Calibri" w:cs="Arial Narrow" w:ascii="Arial Narrow" w:hAnsi="Arial Narrow"/>
              </w:rPr>
              <w:fldChar w:fldCharType="end"/>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c</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ropa</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des</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index</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cases</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3358077912"/>
            <w:bookmarkStart w:id="409" w:name="__Fieldmark__204_3358077912"/>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3358077912"/>
            <w:bookmarkStart w:id="411" w:name="__Fieldmark__205_3358077912"/>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3358077912"/>
            <w:bookmarkStart w:id="413" w:name="__Fieldmark__206_3358077912"/>
            <w:bookmarkEnd w:id="413"/>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val="bg-BG" w:eastAsia="bg-BG"/>
              </w:rPr>
            </w:pPr>
            <w:r>
              <w:rPr>
                <w:sz w:val="20"/>
                <w:szCs w:val="20"/>
                <w:lang w:val="bg-BG" w:eastAsia="bg-BG"/>
              </w:rPr>
              <w:t>2.</w:t>
            </w:r>
            <w:r>
              <w:rPr>
                <w:sz w:val="20"/>
                <w:szCs w:val="20"/>
                <w:lang w:val="bg-BG"/>
              </w:rPr>
              <w:t xml:space="preserve"> </w:t>
            </w:r>
            <w:r>
              <w:rPr>
                <w:sz w:val="20"/>
                <w:szCs w:val="20"/>
                <w:lang w:val="bg-BG" w:eastAsia="bg-BG"/>
              </w:rPr>
              <w:t>Декларация  двойно финансиране</w:t>
            </w:r>
          </w:p>
          <w:p>
            <w:pPr>
              <w:pStyle w:val="Normal"/>
              <w:rPr/>
            </w:pPr>
            <w:r>
              <w:rPr>
                <w:sz w:val="20"/>
                <w:szCs w:val="20"/>
                <w:lang w:val="bg-BG" w:eastAsia="bg-BG"/>
              </w:rPr>
              <w:t>3. Сайта на ДФЗ</w:t>
            </w:r>
            <w:r>
              <w:rPr>
                <w:sz w:val="20"/>
                <w:szCs w:val="20"/>
                <w:lang w:val="bg-BG"/>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3358077912"/>
            <w:bookmarkStart w:id="415" w:name="__Fieldmark__207_3358077912"/>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3358077912"/>
            <w:bookmarkStart w:id="417" w:name="__Fieldmark__208_3358077912"/>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3358077912"/>
            <w:bookmarkStart w:id="419" w:name="__Fieldmark__209_3358077912"/>
            <w:bookmarkEnd w:id="41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ВОМР</w:t>
            </w:r>
            <w:r>
              <w:rPr>
                <w:sz w:val="20"/>
                <w:szCs w:val="20"/>
                <w:lang w:val="bg-BG"/>
              </w:rPr>
              <w:t xml:space="preserve"> </w:t>
            </w:r>
            <w:r>
              <w:rPr>
                <w:sz w:val="20"/>
                <w:szCs w:val="20"/>
                <w:lang w:val="bg-BG" w:eastAsia="bg-BG"/>
              </w:rPr>
              <w:t>посочени в раздел 13 „Дейности, допустими за финансиране“, т. 13.1. от Условията за кандидатстван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3358077912"/>
            <w:bookmarkStart w:id="421" w:name="__Fieldmark__210_3358077912"/>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3358077912"/>
            <w:bookmarkStart w:id="423" w:name="__Fieldmark__211_3358077912"/>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3358077912"/>
            <w:bookmarkStart w:id="425" w:name="__Fieldmark__212_3358077912"/>
            <w:bookmarkEnd w:id="425"/>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раздел 13 „Дейности, допустими за финансиране“,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3358077912"/>
            <w:bookmarkStart w:id="427" w:name="__Fieldmark__213_3358077912"/>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3358077912"/>
            <w:bookmarkStart w:id="429" w:name="__Fieldmark__214_3358077912"/>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3358077912"/>
            <w:bookmarkStart w:id="431" w:name="__Fieldmark__215_3358077912"/>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w:t>
            </w:r>
            <w:r>
              <w:rPr/>
              <w:t xml:space="preserve"> </w:t>
            </w:r>
            <w:r>
              <w:rPr>
                <w:sz w:val="20"/>
                <w:szCs w:val="20"/>
                <w:lang w:val="bg-BG" w:eastAsia="bg-BG"/>
              </w:rPr>
              <w:t>раздел 13 „Дейности, допустими за финансиране“,  т.13.2 от Условията за кандидатстване.</w:t>
            </w:r>
          </w:p>
          <w:p>
            <w:pPr>
              <w:pStyle w:val="Normal"/>
              <w:jc w:val="both"/>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раздел 13 „Дейности, допустими за финансиране“,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раздел 13 „Дейности, допустими за финансиране“,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дейности посочени като недопустими съгласно раздел 13 „Дейности, допустими за финансиране“, т. 13.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3358077912"/>
            <w:bookmarkStart w:id="433" w:name="__Fieldmark__216_3358077912"/>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3358077912"/>
            <w:bookmarkStart w:id="435" w:name="__Fieldmark__217_3358077912"/>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3358077912"/>
            <w:bookmarkStart w:id="437" w:name="__Fieldmark__218_3358077912"/>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раздел 13 „Дейности, допустими за финансиране“,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дейности, които са посочени, като НЕДОПУСТИМИ в раздел 13 „Дейности, допустими за финансиране“,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Когато, всички дейности включени в проектното предложение са недопустими съгласно</w:t>
            </w:r>
            <w:r>
              <w:rPr/>
              <w:t xml:space="preserve"> </w:t>
            </w:r>
            <w:r>
              <w:rPr>
                <w:sz w:val="20"/>
                <w:szCs w:val="20"/>
                <w:lang w:val="bg-BG" w:eastAsia="bg-BG"/>
              </w:rPr>
              <w:t>раздел 13 „Дейности, допустими за финансиране“,  т.13.3. от Условията за кандидатстване се посочва отговор „НЕ“ и КППП отхвърля проекта.</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3358077912"/>
            <w:bookmarkStart w:id="439" w:name="__Fieldmark__219_3358077912"/>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3358077912"/>
            <w:bookmarkStart w:id="441" w:name="__Fieldmark__220_3358077912"/>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3358077912"/>
            <w:bookmarkStart w:id="443" w:name="__Fieldmark__221_3358077912"/>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съдържа допустими разходи съгласно раздел 14 „Категории разходи, допустими за финансиране“,  т. 14.1.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3358077912"/>
            <w:bookmarkStart w:id="445" w:name="__Fieldmark__222_3358077912"/>
            <w:bookmarkEnd w:id="4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3358077912"/>
            <w:bookmarkStart w:id="447" w:name="__Fieldmark__223_3358077912"/>
            <w:bookmarkEnd w:id="4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3358077912"/>
            <w:bookmarkStart w:id="449" w:name="__Fieldmark__224_3358077912"/>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 xml:space="preserve">Посочва се отговор „ДА“, когато включените в проектното предложение разходи са допустими съгласно раздел 14 „Категории разходи, допустими за финансиране“,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не са допустими съгласно</w:t>
            </w:r>
            <w:r>
              <w:rPr/>
              <w:t xml:space="preserve"> </w:t>
            </w:r>
            <w:r>
              <w:rPr>
                <w:sz w:val="20"/>
                <w:szCs w:val="20"/>
                <w:lang w:val="bg-BG" w:eastAsia="bg-BG"/>
              </w:rPr>
              <w:t>раздел 14 „Категории разходи, допустими за финансиране“,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сички разходи, включени в проекното предложение не са допустими съгласно</w:t>
            </w:r>
            <w:r>
              <w:rPr/>
              <w:t xml:space="preserve"> </w:t>
            </w:r>
            <w:r>
              <w:rPr>
                <w:sz w:val="20"/>
                <w:szCs w:val="20"/>
                <w:lang w:val="bg-BG" w:eastAsia="bg-BG"/>
              </w:rPr>
              <w:t>раздел 14 „Категории разходи, допустими за финансиране“,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Включените в проектното предложение разходи отговарят на условията за допустимост на разходите посочени в</w:t>
            </w:r>
            <w:r>
              <w:rPr/>
              <w:t xml:space="preserve"> </w:t>
            </w:r>
            <w:r>
              <w:rPr>
                <w:rFonts w:eastAsia="Calibri"/>
                <w:bCs/>
                <w:color w:val="000000"/>
                <w:sz w:val="20"/>
                <w:szCs w:val="20"/>
                <w:lang w:val="bg-BG" w:eastAsia="bg-BG"/>
              </w:rPr>
              <w:t xml:space="preserve">раздел 14 „Категории разходи, допустими за финансиране“,  т. 14.2.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3358077912"/>
            <w:bookmarkStart w:id="451" w:name="__Fieldmark__225_3358077912"/>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3358077912"/>
            <w:bookmarkStart w:id="453" w:name="__Fieldmark__226_3358077912"/>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3358077912"/>
            <w:bookmarkStart w:id="455" w:name="__Fieldmark__227_3358077912"/>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раздел 14 „Категории разходи, допустими за финансиране“,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раздел 14 „Категории разходи, допустими за финансиране“,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разходи посочени като недопустими съгласно раздел 14 „Категории разходи, допустими за финансиране“, т. 14.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3358077912"/>
            <w:bookmarkStart w:id="457" w:name="__Fieldmark__228_3358077912"/>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3358077912"/>
            <w:bookmarkStart w:id="459" w:name="__Fieldmark__229_3358077912"/>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3358077912"/>
            <w:bookmarkStart w:id="461" w:name="__Fieldmark__230_3358077912"/>
            <w:bookmarkEnd w:id="46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Поставя се отговор “ДА”, когато проектното предложение „НЕ ВКЛЮЧВА“ разходи посочени като недопустими съгласно</w:t>
            </w:r>
            <w:r>
              <w:rPr/>
              <w:t xml:space="preserve"> </w:t>
            </w:r>
            <w:r>
              <w:rPr>
                <w:sz w:val="20"/>
                <w:szCs w:val="20"/>
                <w:lang w:val="bg-BG" w:eastAsia="bg-BG"/>
              </w:rPr>
              <w:t>раздел 14 „Категории разходи, допустими за финансиране“,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са посочени, като НЕДОПУСТИМИ в раздел 14 „Категории разходи, допустими за финансиране“,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Когато, всички разходи включени в проектното предложение са недопустими съгласно</w:t>
            </w:r>
            <w:r>
              <w:rPr/>
              <w:t xml:space="preserve"> </w:t>
            </w:r>
            <w:r>
              <w:rPr>
                <w:sz w:val="20"/>
                <w:szCs w:val="20"/>
                <w:lang w:val="bg-BG" w:eastAsia="bg-BG"/>
              </w:rPr>
              <w:t>раздел 14 „Категории разходи, допустими за финансиране“,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На ба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3358077912"/>
            <w:bookmarkStart w:id="463" w:name="__Fieldmark__231_3358077912"/>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3358077912"/>
            <w:bookmarkStart w:id="465" w:name="__Fieldmark__232_3358077912"/>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3358077912"/>
            <w:bookmarkStart w:id="467" w:name="__Fieldmark__233_3358077912"/>
            <w:bookmarkEnd w:id="46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ind w:right="214" w:hanging="0"/>
              <w:jc w:val="right"/>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3358077912"/>
            <w:bookmarkStart w:id="469" w:name="__Fieldmark__234_3358077912"/>
            <w:bookmarkEnd w:id="469"/>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3358077912"/>
            <w:bookmarkStart w:id="471" w:name="__Fieldmark__235_3358077912"/>
            <w:bookmarkEnd w:id="471"/>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3358077912"/>
            <w:bookmarkStart w:id="473" w:name="__Fieldmark__236_3358077912"/>
            <w:bookmarkEnd w:id="47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Във формуляра за кандидатстване са включени съответните индикатори, съгласно раздел 7 от Условията за кандидатстване и съотватната целева стойност, която се очаква да бъде постигната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3358077912"/>
            <w:bookmarkStart w:id="475" w:name="__Fieldmark__237_3358077912"/>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3358077912"/>
            <w:bookmarkStart w:id="477" w:name="__Fieldmark__238_3358077912"/>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3358077912"/>
            <w:bookmarkStart w:id="479" w:name="__Fieldmark__239_3358077912"/>
            <w:bookmarkEnd w:id="47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и съответната целева стойност, която се очаква да бъде постигната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раздел 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36 месеца и крайният срок за изпълнение на дейностите по проекта е до 30 септември 2025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3358077912"/>
            <w:bookmarkStart w:id="481" w:name="__Fieldmark__240_3358077912"/>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3358077912"/>
            <w:bookmarkStart w:id="483" w:name="__Fieldmark__241_3358077912"/>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3358077912"/>
            <w:bookmarkStart w:id="485" w:name="__Fieldmark__242_3358077912"/>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w:t>
            </w:r>
            <w:r>
              <w:rPr>
                <w:sz w:val="20"/>
                <w:szCs w:val="20"/>
                <w:lang w:val="bg-BG"/>
              </w:rPr>
              <w:t xml:space="preserve"> </w:t>
            </w:r>
            <w:r>
              <w:rPr>
                <w:sz w:val="20"/>
                <w:szCs w:val="20"/>
                <w:lang w:val="bg-BG" w:eastAsia="bg-BG"/>
              </w:rPr>
              <w:t>и крайният срок за изпълнение на дейностите по проекта е до 30 септември 2025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поне един от принципите на хоризонталните политики на ЕС, посочени в Условията за кандидатств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 </w:t>
            </w:r>
            <w:r>
              <w:rPr>
                <w:sz w:val="20"/>
                <w:szCs w:val="20"/>
                <w:lang w:val="bg-BG"/>
              </w:rPr>
              <w:t>секция 11 „Допълнителна информа-ция, необходима за оценка на проектното предложение</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3358077912"/>
            <w:bookmarkStart w:id="487" w:name="__Fieldmark__243_3358077912"/>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3358077912"/>
            <w:bookmarkStart w:id="489" w:name="__Fieldmark__244_3358077912"/>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3358077912"/>
            <w:bookmarkStart w:id="491" w:name="__Fieldmark__245_3358077912"/>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поне един от принципите на хоризонталните политики на ЕС, посочени в Условията за кандидатстване,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3358077912"/>
            <w:bookmarkStart w:id="493" w:name="__Fieldmark__246_3358077912"/>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3358077912"/>
            <w:bookmarkStart w:id="495" w:name="__Fieldmark__247_3358077912"/>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3358077912"/>
            <w:bookmarkStart w:id="497" w:name="__Fieldmark__248_3358077912"/>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3358077912"/>
            <w:bookmarkStart w:id="499" w:name="__Fieldmark__249_3358077912"/>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3358077912"/>
            <w:bookmarkStart w:id="501" w:name="__Fieldmark__250_3358077912"/>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3358077912"/>
            <w:bookmarkStart w:id="503" w:name="__Fieldmark__251_3358077912"/>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lang w:val="bg-BG"/>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Спазени са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3358077912"/>
            <w:bookmarkStart w:id="505" w:name="__Fieldmark__252_3358077912"/>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3358077912"/>
            <w:bookmarkStart w:id="507" w:name="__Fieldmark__253_3358077912"/>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3358077912"/>
            <w:bookmarkStart w:id="509" w:name="__Fieldmark__254_3358077912"/>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3358077912"/>
            <w:bookmarkStart w:id="511" w:name="__Fieldmark__255_3358077912"/>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3358077912"/>
            <w:bookmarkStart w:id="513" w:name="__Fieldmark__256_3358077912"/>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3358077912"/>
            <w:bookmarkStart w:id="515" w:name="__Fieldmark__257_3358077912"/>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3358077912"/>
            <w:bookmarkStart w:id="517" w:name="__Fieldmark__258_3358077912"/>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3358077912"/>
            <w:bookmarkStart w:id="519" w:name="__Fieldmark__259_3358077912"/>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3358077912"/>
            <w:bookmarkStart w:id="521" w:name="__Fieldmark__260_3358077912"/>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създаване на трайни насаждения, създаването на насажденията не е   физически започнато и/или извършено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3358077912"/>
            <w:bookmarkStart w:id="523" w:name="__Fieldmark__261_3358077912"/>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3358077912"/>
            <w:bookmarkStart w:id="525" w:name="__Fieldmark__262_3358077912"/>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3358077912"/>
            <w:bookmarkStart w:id="527" w:name="__Fieldmark__263_3358077912"/>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ъздаването на трайните насаждения, включени в проектното предложение е  физически започнато и/или извършено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8" w:name="__Fieldmark__264_3358077912"/>
            <w:bookmarkStart w:id="529" w:name="__Fieldmark__264_3358077912"/>
            <w:bookmarkEnd w:id="5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0" w:name="__Fieldmark__265_3358077912"/>
            <w:bookmarkStart w:id="531" w:name="__Fieldmark__265_3358077912"/>
            <w:bookmarkEnd w:id="5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2" w:name="__Fieldmark__266_3358077912"/>
            <w:bookmarkStart w:id="533" w:name="__Fieldmark__266_3358077912"/>
            <w:bookmarkEnd w:id="53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4" w:name="__Fieldmark__267_3358077912"/>
            <w:bookmarkStart w:id="535" w:name="__Fieldmark__267_3358077912"/>
            <w:bookmarkEnd w:id="5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6" w:name="__Fieldmark__268_3358077912"/>
            <w:bookmarkStart w:id="537" w:name="__Fieldmark__268_3358077912"/>
            <w:bookmarkEnd w:id="5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8" w:name="__Fieldmark__269_3358077912"/>
            <w:bookmarkStart w:id="539" w:name="__Fieldmark__269_3358077912"/>
            <w:bookmarkEnd w:id="53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dfz.bg/bg/support-measures-have-ended/-/asset_publisher/iqxr/content/procedura-po-podmarka-19-2-prilagane-na-operacii-v-ramkite-na-strategii-za-vodeno-ot-obsnostite-mestno-razvitie-1?_com_liferay_asset_publisher_web_portlet_AssetPublisherPortlet_INSTANCE_iqxr_assetEntryId=1348595&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_com_liferay_asset_publisher_web_portlet_AssetPublisherPortlet_INSTANCE_iqxr_assetEntryId%3D1348595%26_com_liferay" TargetMode="External"/><Relationship Id="rId11" Type="http://schemas.openxmlformats.org/officeDocument/2006/relationships/hyperlink" Target="https://www.dfz.bg/bg/support-measures-have-ended/-/asset_publisher/iqxr/content/procedura-po-podmarka-19-2-prilagane-na-operacii-v-ramkite-na-strategii-za-vodeno-ot-obsnostite-mestno-razvitie-1?_com_liferay_asset_publisher_web_portlet_AssetPublisherPortlet_INSTANCE_iqxr_assetEntryId=1348595&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_com_liferay_asset_publisher_web_portlet_AssetPublisherPortlet_INSTANCE_iqxr_assetEntryId%3D1348595%26_com_liferay"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56:00Z</dcterms:created>
  <dc:creator>Zori</dc:creator>
  <dc:description/>
  <cp:keywords/>
  <dc:language>en-US</dc:language>
  <cp:lastModifiedBy>MIG</cp:lastModifiedBy>
  <cp:lastPrinted>2017-03-30T14:44:00Z</cp:lastPrinted>
  <dcterms:modified xsi:type="dcterms:W3CDTF">2024-10-21T09:16:00Z</dcterms:modified>
  <cp:revision>69</cp:revision>
  <dc:subject/>
  <dc:title>                                                                  </dc:title>
</cp:coreProperties>
</file>